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PHY16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Corpsdetexte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 xml:space="preserve">Vous disposez d’une rampe de 3 tampons de 50 litres chacun, gonflés à 250 bars (*) et vous désirez  remplir (en même temps) 3 blocs de 15 litres (PS = 230 bars) dans lesquels il reste 30 bars (*) </w: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</w:rPr>
        <w:t>Quelle sera la pression dans les blocs (*) si on utilise les 3 tampons simultanément ?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</w:rPr>
        <w:t>Quelle sera la pression dans les blocs (*) si on utilise les 3 tampons successivement ? (on néglige le volume des tuyauteries).</w:t>
        <w:tab/>
      </w:r>
      <w:r>
        <w:rPr>
          <w:rFonts w:cs="Arial" w:ascii="Arial" w:hAnsi="Arial"/>
          <w:b/>
          <w:sz w:val="24"/>
        </w:rPr>
        <w:t>(3pt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Quelle est la méthode la plus intéressante ?</w:t>
        <w:tab/>
        <w:t xml:space="preserve"> </w:t>
      </w:r>
      <w:r>
        <w:rPr>
          <w:rFonts w:cs="Arial" w:ascii="Arial" w:hAnsi="Arial"/>
          <w:b/>
          <w:sz w:val="24"/>
        </w:rPr>
        <w:t>(1p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pressions lues manomètre</w:t>
        <w:tab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Tension d'azote dans un compartiment de période 20 minutes, initialement saturé à l'air atmosphérique après une immersion (à l’air) de 40 minutes à une profondeur de 40 m?</w:t>
        <w:tab/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4"/>
        </w:rPr>
        <w:t>Le coefficient de sursaturation critique (noté Sc) de ce compartiment 20 minutes est égal à 2,04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Quelle serait la conséquence d'un retour immédiat en surface après les 40 minutes à 40 m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donc la profondeur théorique du premier palier?</w:t>
      </w:r>
      <w:r>
        <w:rPr>
          <w:rFonts w:cs="Arial" w:ascii="Arial" w:hAnsi="Arial"/>
          <w:b/>
          <w:sz w:val="24"/>
        </w:rPr>
        <w:t xml:space="preserve"> </w:t>
        <w:tab/>
        <w:t xml:space="preserve"> (2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 4 points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ancre en fonte est posée sur un fond de 30m, et occupe un volume de 5 litres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décide de la remonter en utilisant un parachute de 40 L de poids apparent nul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té de la fonte D = 8</w:t>
      </w:r>
    </w:p>
    <w:p>
      <w:pPr>
        <w:pStyle w:val="Footer"/>
        <w:numPr>
          <w:ilvl w:val="0"/>
          <w:numId w:val="4"/>
        </w:numPr>
        <w:tabs>
          <w:tab w:val="left" w:pos="567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</w:rPr>
        <w:t>Quel volume d'air minimum doit on injecter dans le parachute pour faire décoller l'ancre?</w:t>
      </w:r>
      <w:r>
        <w:rPr>
          <w:rFonts w:cs="Arial" w:ascii="Arial" w:hAnsi="Arial"/>
          <w:b/>
          <w:sz w:val="24"/>
        </w:rPr>
        <w:tab/>
        <w:tab/>
        <w:t>(2 pts)</w:t>
      </w:r>
      <w:r>
        <w:rPr>
          <w:rFonts w:cs="Arial" w:ascii="Arial" w:hAnsi="Arial"/>
          <w:sz w:val="24"/>
        </w:rPr>
        <w:br/>
        <w:br/>
        <w:t>2- - A quelle profondeur le parachute sera-t-il rempli d’air ?</w:t>
      </w:r>
      <w:r>
        <w:rPr>
          <w:rFonts w:cs="Arial" w:ascii="Arial" w:hAnsi="Arial"/>
          <w:b/>
          <w:sz w:val="24"/>
        </w:rPr>
        <w:tab/>
        <w:t>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Avec un mélange Nitrox  32/68  (32 % d0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, pour une plongée à 28 m, quelle sera la profondeur équivalente pour utiliser la table MN 90 ? </w:t>
        <w:tab/>
        <w:t>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Quelle est la profondeur limite d’utilisation de ce mélange, sachant que la limite de toxicité de l’oxygène est de  1,6 bars.(</w:t>
      </w:r>
      <w:r>
        <w:rPr>
          <w:rFonts w:cs="Arial" w:ascii="Arial" w:hAnsi="Arial"/>
          <w:b/>
          <w:sz w:val="24"/>
        </w:rPr>
        <w:t xml:space="preserve"> 2 p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360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52:00Z</dcterms:created>
  <dc:creator>Ar Vro Bagan</dc:creator>
  <dc:description/>
  <dc:language>en-US</dc:language>
  <cp:lastModifiedBy>Preferred Customer</cp:lastModifiedBy>
  <dcterms:modified xsi:type="dcterms:W3CDTF">2001-05-17T21:16:00Z</dcterms:modified>
  <cp:revision>8</cp:revision>
  <dc:subject/>
  <dc:title>ACCIDENTS</dc:title>
</cp:coreProperties>
</file>