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5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408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5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8815" cy="3787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9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4"/>
          <w:u w:val="single"/>
        </w:rPr>
        <w:t>QUESTION  N°3 :</w:t>
      </w:r>
      <w:r>
        <w:rPr>
          <w:rFonts w:cs="Arial" w:ascii="Arial" w:hAnsi="Arial"/>
          <w:b/>
          <w:sz w:val="24"/>
        </w:rPr>
        <w:t xml:space="preserve"> </w:t>
        <w:tab/>
        <w:t>(6 point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, au bout de 2h à l'air, devient 1,07. Après 1 h d'O2, il devient 0,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9 min. Soit 34 min à 30 m, ce qui donne 17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1620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15pt" to="454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min à 24 m donnent 5 min.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min. d'intervalle donc plongée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24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5 min à 12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32 + ( 12+3+5) = 52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min à 24 m (prendre 55 min à 24 m ) : 27 min à 3 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i, car remonter en suivant votre calculateur ne mettra pas en danger votre équipier dans le cas particulier de cett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, si le compagnon doit effectuer une seconde plongée ensu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4pt" to="460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min. Les 2/3 de la durée à l'air, arrondi à la minute supérie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1:00Z</dcterms:created>
  <dc:creator>Ar Vro Bagan</dc:creator>
  <dc:description/>
  <dc:language>en-US</dc:language>
  <cp:lastModifiedBy>Armaguédon</cp:lastModifiedBy>
  <dcterms:modified xsi:type="dcterms:W3CDTF">2001-03-03T18:53:00Z</dcterms:modified>
  <cp:revision>8</cp:revision>
  <dc:subject/>
  <dc:title>ACCIDENTS</dc:title>
</cp:coreProperties>
</file>