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0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Un compartiment de période T = 5 mn est soumis à une pression absolue (ou ambiante) de 7 bars, dans un mélange gazeux  30/70 (tension initiale d’N2 = 0,7 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le est la pression partielle d’azote dans ce compartiment après une durée d’exposition de 10 minutes ? </w:t>
      </w:r>
      <w:r>
        <w:rPr>
          <w:rFonts w:cs="Arial" w:ascii="Arial" w:hAnsi="Arial"/>
          <w:b/>
          <w:sz w:val="24"/>
        </w:rPr>
        <w:t>(3 poi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qu’à quelle profondeur peut-on le remonter sans dommage sachant que son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 xml:space="preserve">coefficient Sc =  2,50 ?  </w:t>
      </w:r>
      <w:r>
        <w:rPr>
          <w:rFonts w:cs="Arial" w:ascii="Arial" w:hAnsi="Arial"/>
          <w:b/>
          <w:sz w:val="24"/>
        </w:rPr>
        <w:t>(3 points)</w:t>
      </w:r>
    </w:p>
    <w:p>
      <w:pPr>
        <w:pStyle w:val="Normal"/>
        <w:tabs>
          <w:tab w:val="clear" w:pos="708"/>
          <w:tab w:val="left" w:pos="2552" w:leader="none"/>
        </w:tabs>
        <w:ind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veut gonfler 1 bi-bouteille à l’aide de 2 bouteilles tampons. Le bi-bouteille présente une capacité de 2 x 10 l et une pression de service de 180 bars, sa pression restante est de 30 bars (*).</w:t>
      </w:r>
    </w:p>
    <w:p>
      <w:pPr>
        <w:pStyle w:val="Corpsdetexte2"/>
        <w:tabs>
          <w:tab w:val="clear" w:pos="360"/>
          <w:tab w:val="clear" w:pos="8505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l dispose de 2 bouteilles tampons indépendants de 50 l gonflés à 200 bars (*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Deux méthodes sont possibles pour gonfler le bi-bouteille. Expliquez les deux méthodes. </w:t>
      </w:r>
      <w:r>
        <w:rPr>
          <w:rFonts w:cs="Arial" w:ascii="Arial" w:hAnsi="Arial"/>
          <w:b/>
          <w:sz w:val="24"/>
        </w:rPr>
        <w:t>(1poin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Laquelle choisissez-vous ? Justifier votre réponse, en chiffrant les deux solutions . </w:t>
      </w:r>
      <w:r>
        <w:rPr>
          <w:rFonts w:cs="Arial" w:ascii="Arial" w:hAnsi="Arial"/>
          <w:b/>
          <w:sz w:val="24"/>
        </w:rPr>
        <w:t>(5poin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*) pressions lues manomètre (ou pressions relatives)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boîtier étanche de 5 d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a un poids apparent nul en lac (d=1). Quel lestage devra t-on introduire à l'intérieur pour lui donner le même poids apparent en mer (d=1,03)?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Avec un mélange Nitrox  32/68  (32 % d0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, pour une plongée à 28 m, quelle sera la profondeur équivalente pour utiliser la table MN 90 ? </w:t>
        <w:tab/>
        <w:t>(</w:t>
      </w:r>
      <w:r>
        <w:rPr>
          <w:rFonts w:cs="Arial" w:ascii="Arial" w:hAnsi="Arial"/>
          <w:b/>
          <w:sz w:val="24"/>
        </w:rPr>
        <w:t>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Quelle est la profondeur limite d’utilisation de ce mélange, sachant que la limite de toxicité de l’oxygène est de  1,6 bars.(</w:t>
      </w:r>
      <w:r>
        <w:rPr>
          <w:rFonts w:cs="Arial" w:ascii="Arial" w:hAnsi="Arial"/>
          <w:b/>
          <w:sz w:val="24"/>
        </w:rPr>
        <w:t xml:space="preserve"> 2 poin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360" w:leader="none"/>
        <w:tab w:val="left" w:pos="8505" w:leader="none"/>
      </w:tabs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6:00Z</dcterms:created>
  <dc:creator>Ar Vro Bagan</dc:creator>
  <dc:description/>
  <dc:language>en-US</dc:language>
  <cp:lastModifiedBy>Preferred Customer</cp:lastModifiedBy>
  <dcterms:modified xsi:type="dcterms:W3CDTF">2001-05-21T20:52:00Z</dcterms:modified>
  <cp:revision>3</cp:revision>
  <dc:subject/>
  <dc:title>ACCIDENTS</dc:title>
</cp:coreProperties>
</file>