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t>ACC14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>CORRECTION EPREUVE D'ACCIDENT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1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927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l’aide d’un pneumogramme ou d'un schéma de votre choix, expliquer les différentes étapes qui amènent à l’essoufflement. (3 points)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Schéma classique du pneumogramm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urquoi un essoufflement est-il très difficilement récupérable en profondeur ? (2 points)</w:t>
        <w:tab/>
      </w:r>
    </w:p>
    <w:p>
      <w:pPr>
        <w:pStyle w:val="Normal"/>
        <w:tabs>
          <w:tab w:val="clear" w:pos="708"/>
          <w:tab w:val="left" w:pos="8364" w:leader="none"/>
        </w:tabs>
        <w:ind w:left="360" w:hanging="0"/>
        <w:rPr/>
      </w:pPr>
      <w:r>
        <w:rPr>
          <w:rFonts w:cs="Arial" w:ascii="Arial" w:hAnsi="Arial"/>
          <w:b/>
        </w:rPr>
        <w:t xml:space="preserve">Forte pression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Arial" w:ascii="Arial" w:hAnsi="Arial"/>
          <w:b/>
        </w:rPr>
        <w:t xml:space="preserve"> forte densité de l'air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Arial" w:ascii="Arial" w:hAnsi="Arial"/>
          <w:b/>
        </w:rPr>
        <w:t xml:space="preserve"> travail ventilatoire important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Arial" w:ascii="Arial" w:hAnsi="Arial"/>
          <w:b/>
        </w:rPr>
        <w:t xml:space="preserve"> fatigue       des muscles ventilatoires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Arial" w:ascii="Arial" w:hAnsi="Arial"/>
          <w:b/>
        </w:rPr>
        <w:t xml:space="preserve"> mauvaise expiration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7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c)     Donnez les facteurs favorisants sa venue. (1 point)</w:t>
        <w:tab/>
      </w:r>
    </w:p>
    <w:p>
      <w:pPr>
        <w:pStyle w:val="Normal"/>
        <w:tabs>
          <w:tab w:val="clear" w:pos="708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rPr/>
      </w:pPr>
      <w:r>
        <w:rPr>
          <w:b/>
        </w:rPr>
        <w:t>Mauvaise technique de palmage, mauvaise ventilation (expiration), mauvais    usage du matériel (gilet), surlestage, froid, fatigue, détendeur dur, courant</w:t>
      </w:r>
      <w:r>
        <w:rPr/>
        <w:t>,…</w:t>
      </w:r>
    </w:p>
    <w:p>
      <w:pPr>
        <w:pStyle w:val="Normal"/>
        <w:tabs>
          <w:tab w:val="clear" w:pos="708"/>
          <w:tab w:val="left" w:pos="83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(6 poin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n exploration dans l'espace proche un jeune plongeur reçoit une décharge électrique émise par une raie torpille et, pris de panique, remonte à toute vitesse vers la surface.</w:t>
      </w:r>
    </w:p>
    <w:p>
      <w:pPr>
        <w:pStyle w:val="Normal"/>
        <w:rPr/>
      </w:pPr>
      <w:r>
        <w:rPr>
          <w:rFonts w:cs="Arial" w:ascii="Arial" w:hAnsi="Arial"/>
        </w:rPr>
        <w:tab/>
        <w:t>a) Quel accident risque-t-il?</w:t>
      </w:r>
      <w:r>
        <w:rPr>
          <w:rFonts w:cs="Arial" w:ascii="Arial" w:hAnsi="Arial"/>
          <w:b/>
          <w:i/>
        </w:rPr>
        <w:t xml:space="preserve"> la surpression pulmonaire (1 po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) Quels symptômes pourrait-il présenter? </w:t>
      </w:r>
      <w:r>
        <w:rPr>
          <w:rFonts w:cs="Arial" w:ascii="Arial" w:hAnsi="Arial"/>
          <w:b/>
          <w:i/>
        </w:rPr>
        <w:t>(2 points)</w:t>
      </w:r>
    </w:p>
    <w:tbl>
      <w:tblPr>
        <w:tblW w:w="10914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2268"/>
        <w:gridCol w:w="2167"/>
        <w:gridCol w:w="2268"/>
        <w:gridCol w:w="2268"/>
      </w:tblGrid>
      <w:tr>
        <w:trPr/>
        <w:tc>
          <w:tcPr>
            <w:tcW w:w="19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iration diffic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u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rachats sangla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pumes rosé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llerette neigeuse sous cutané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ène dans la poitr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oix rauque</w:t>
            </w:r>
          </w:p>
        </w:tc>
        <w:tc>
          <w:tcPr>
            <w:tcW w:w="21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rouble de la consc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rouble de la parole ou de la 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idri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uleur en coup de poignard sur un poumon (qui résonne comme un tambou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uls fil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brillation cardia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état de choc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ab/>
        <w:t xml:space="preserve">c) Quelle serait alors votre attitude? </w:t>
      </w:r>
      <w:r>
        <w:rPr>
          <w:rFonts w:cs="Arial" w:ascii="Arial" w:hAnsi="Arial"/>
          <w:b/>
          <w:i/>
        </w:rPr>
        <w:t>Oxygène débilitre au maxi, aspirine 4 à 5 mg/kg sans dépasser 500 mg, en moyenne donc 300 à 350 mg &amp; eau plate si conscient; avertir les autres plongeurs et les secours et renseigner la fiche d'évacuation.(3 points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) Comment prévenir cet accident? </w:t>
      </w:r>
      <w:r>
        <w:rPr>
          <w:rFonts w:cs="Arial" w:ascii="Arial" w:hAnsi="Arial"/>
          <w:b/>
          <w:i/>
        </w:rPr>
        <w:t>nécessité d'information face à ce risque majeur; anticipation par l'observation et par le dialogue avec nos jeunes plongeurs de leur degré "d'émotivité" . Vigilance du guide de palanquée. Information sur la faune et la flore. (1 point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color w:val="FF0000"/>
        </w:rPr>
        <w:t>Une non réponse ou une réponse fausse à l'item  a) entraîne la notation "zéro" à l'ensemble de la question, de même que l'oubli de l'oxygèn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0 minutes après la fin d'une plongée, un plongeur se plaint de fourmillements dans les membres inférieurs et a du mal à se tenir debou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quel accident pensez-vous ? Quelles parties du corps  sont concernées (2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Ces signes neurologiques retardés permettent d’évoquer un accident de décompression. Dans ce cas nous pouvons penser à une atteinte du système nerveux de type médulaire pouvant évoluer vers une paraplégie et d’autre complic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lle sera votre attitude ? (2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Conduite à tenir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s le même temps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mettre le plongeur sous inhalation d’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, lui donner de l’aspirine selon le protocole en vigueur, et lui faire boire de l’eau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peler les palanquées encore dans l’eau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erter les secours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s un second temp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veiller le reste de la palanquée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ever les paramètres de plongée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édiger la fiche d’acciden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er les secours de toutes les évolutions et suivre leurs directiv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n tant que guide de palanquée, quelles consignes allez-vous donner à vos plongeurs au regard de la protection du milieu et des risques d’accidents qui y sont liés 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re correctement stabilisé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 pas toucher aux animaux ou végétaux que l’on ne connaît pas (en particulier si l’on plonge dans des eaux chaudes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 pas laisser traîner ses mai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protéger du froi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iter les grottes, tunnel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 pas rentrer dans les épav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ire attention aux filets, lignes, 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iter de palmer à proximité de coraux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e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0"/>
      <w:jc w:val="both"/>
    </w:pPr>
    <w:rPr>
      <w:rFonts w:ascii="Palatino;Book Antiqua" w:hAnsi="Palatino;Book Antiqua" w:cs="Palatino;Book Antiqua"/>
      <w:b/>
      <w:i/>
      <w:color w:val="FF0000"/>
      <w:lang w:val="fr-FR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8364" w:leader="none"/>
      </w:tabs>
      <w:ind w:left="708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0:25:00Z</dcterms:created>
  <dc:creator>Ar Vro Bagan</dc:creator>
  <dc:description/>
  <dc:language>en-US</dc:language>
  <cp:lastModifiedBy>Preferred Customer</cp:lastModifiedBy>
  <dcterms:modified xsi:type="dcterms:W3CDTF">2001-05-26T12:26:00Z</dcterms:modified>
  <cp:revision>7</cp:revision>
  <dc:subject/>
  <dc:title>ACCIDENTS</dc:title>
</cp:coreProperties>
</file>