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1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résentez les différents volumes pulmonai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à quoi correspondent ces différends volu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ssinez le pneumogramme correspondant à une ventilation calme, suivie d’un eff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Quels est le principal centre nerveux régulateur de la ventilation ?</w:t>
        <w:br/>
        <w:t>- Ou est il situé ?</w:t>
        <w:br/>
        <w:t>- Comment est il excité ?</w:t>
        <w:br/>
        <w:t>- Quels muscles commande-t-il 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8"/>
        <w:ind w:hanging="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 de problème d'équilibre (de compensation de pression) d'une oreille, on ressent souvent des vertige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8"/>
        <w:ind w:hanging="1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xpliquez à l'aide de vos connaissances d'anatomie et de physiologie, ce phénomè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17:00Z</dcterms:created>
  <dc:creator>Ar Vro Bagan</dc:creator>
  <dc:description/>
  <dc:language>en-US</dc:language>
  <cp:lastModifiedBy>Armaguédon</cp:lastModifiedBy>
  <dcterms:modified xsi:type="dcterms:W3CDTF">2001-02-18T00:06:00Z</dcterms:modified>
  <cp:revision>4</cp:revision>
  <dc:subject/>
  <dc:title>ACCIDENTS</dc:title>
</cp:coreProperties>
</file>