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03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350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19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708400</wp:posOffset>
            </wp:positionV>
            <wp:extent cx="5753735" cy="39065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4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valle : 2h50, donc 2h30. K devient 1,01 Majo : 13 min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la remontée rapide, il redescend 5 min à 20 m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de plongée : 13 + (6+1+3+5) = 28 min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min à 6 m et 28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05pt" to="45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ck : </w:t>
        <w:tab/>
        <w:tab/>
        <w:t>1 min à 6 m, 9 min à 3 m, groupe H, intervalle 3h, H devient 0,9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rell :</w:t>
        <w:tab/>
        <w:t>2 min à 3 m, groupe H, intervalle 2h30, H devient 0,9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lliam : </w:t>
        <w:tab/>
        <w:t>16 min à 3 m, groupe J, intervalle 1h30, J devient 1,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iam détermine la majo : 3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: 40 + 32 = 72 min, à 20 m, soit 24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érieure, car la pression atmosphérique est inférie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4795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65pt" to="457.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moins de trois minutes, remonter, changer de bloc, et reprendre intégralement le palier interrompu. Sinon, oxygène, alerte et évacuation vers le cai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1:00Z</dcterms:created>
  <dc:creator>Ar Vro Bagan</dc:creator>
  <dc:description/>
  <dc:language>en-US</dc:language>
  <cp:lastModifiedBy>Preferred Customer</cp:lastModifiedBy>
  <dcterms:modified xsi:type="dcterms:W3CDTF">2001-05-26T15:12:00Z</dcterms:modified>
  <cp:revision>9</cp:revision>
  <dc:subject/>
  <dc:title>ACCIDENTS</dc:title>
</cp:coreProperties>
</file>