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ANA06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réactions de l’organisme face au froid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4"/>
        </w:rPr>
        <w:t>En vous aidant d’un schéma expliquez les différents mécanismes d’équilibration (ou de compensation) des</w:t>
      </w:r>
      <w:r>
        <w:rPr/>
        <w:t xml:space="preserve"> </w:t>
      </w:r>
      <w:r>
        <w:rPr>
          <w:rFonts w:cs="Arial" w:ascii="Arial" w:hAnsi="Arial"/>
          <w:sz w:val="24"/>
        </w:rPr>
        <w:t xml:space="preserve">oreilles. 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antages et inconvénients de chacune des méthodes.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ourquoi un plongeur ne peut il pas récupérer un essoufflement en restant à 40 m de profondeur ?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TextBody"/>
        <w:spacing w:before="240" w:after="0"/>
        <w:rPr/>
      </w:pPr>
      <w:r>
        <w:rPr/>
        <w:t>- Quel est le principal centre nerveux régulateur de la ventilation ?</w:t>
        <w:br/>
        <w:t>- Où est il situé ?</w:t>
        <w:br/>
        <w:t>- Comment est il excité ?</w:t>
        <w:br/>
        <w:t>- Quels muscles commande-t-il ?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6:30:00Z</dcterms:created>
  <dc:creator>Ar Vro Bagan</dc:creator>
  <dc:description/>
  <dc:language>en-US</dc:language>
  <cp:lastModifiedBy>Preferred Customer</cp:lastModifiedBy>
  <dcterms:modified xsi:type="dcterms:W3CDTF">2001-05-24T20:48:00Z</dcterms:modified>
  <cp:revision>6</cp:revision>
  <dc:subject/>
  <dc:title>ACCIDENTS</dc:title>
</cp:coreProperties>
</file>