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 w:eastAsia="en-US"/>
        </w:rPr>
        <w:t>REGO3</w:t>
      </w:r>
    </w:p>
    <w:p>
      <w:pPr>
        <w:pStyle w:val="Heading1"/>
        <w:rPr/>
      </w:pPr>
      <w:r>
        <w:rPr/>
        <w:t xml:space="preserve">EPREUVE DE REGLEMENT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Quelles sont les prérogatives d’un niveau 4 ? (2 points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ans quelles conditions le niveau 4 initiateur a-t-il le droit d’enseigner ? (2 points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’arrêté du 22/06/98 est-il applicable a toutes les commissions de la FFESSM ? Justifiez.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nditions de candidature à l’initiateur ? (2 point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Quel est le niveau nécessaire pour devenir technicien en inspection visuelle (TIV) ? Quel est l’intérêt de cette qualification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6"/>
        </w:numPr>
        <w:rPr/>
      </w:pPr>
      <w:r>
        <w:rPr/>
        <w:t>Citez 4 partenaires potentiels de l’activité et du développement d’un club de plongée type association loi 1901 agréée ou d’un comité départemental ? (3 points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ar quels moyens, ces partenaires peuvent-ils assurer ce rôle  ? Citez en au moins deux. (3 points)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 </w:t>
        <w:tab/>
        <w:t>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/>
        <w:t>Vous possédez une bouteille de plongée. Quel entretien devez-vous lui faire subir? (2 points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Quelle est l’équivalence CMAS, d’un plongeur niveau4 ? (1 point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Quelle est l’équivalence CMAS d’un plongeur niveau 3 ? (1 poin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ég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9:28:00Z</dcterms:created>
  <dc:creator>Ar Vro Bagan</dc:creator>
  <dc:description/>
  <dc:language>en-US</dc:language>
  <cp:lastModifiedBy>Preferred Customer</cp:lastModifiedBy>
  <dcterms:modified xsi:type="dcterms:W3CDTF">2001-02-20T22:15:00Z</dcterms:modified>
  <cp:revision>4</cp:revision>
  <dc:subject/>
  <dc:title>ACCIDENTS</dc:title>
</cp:coreProperties>
</file>