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O7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s sont les documents nécessaires à présenter pour pouvoir plonger dans un club affilié à la FFESSM.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 sein de la FFESSM à partir de quel âge peut-on pratiquer la plongée sous-marine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 niveau 4 initiateur peut-il faire de l’enseignement aux plongeurs de bronze, argent, or en formation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Vous organisez une plongée entre niveau 3 et 4. Quel est le matériel spécifique à la plongée obligatoire sur le bateau ? (2 points)</w:t>
      </w:r>
    </w:p>
    <w:p>
      <w:pPr>
        <w:pStyle w:val="Normal"/>
        <w:rPr>
          <w:sz w:val="24"/>
        </w:rPr>
      </w:pPr>
      <w:r>
        <w:rPr>
          <w:sz w:val="24"/>
        </w:rPr>
        <w:t>2) Quel est le permis minimum nécessaire pour piloter une embarcation lors d’une sortie plongée ? (2 points)</w:t>
      </w:r>
    </w:p>
    <w:p>
      <w:pPr>
        <w:pStyle w:val="Normal"/>
        <w:rPr>
          <w:sz w:val="24"/>
        </w:rPr>
      </w:pPr>
      <w:r>
        <w:rPr>
          <w:sz w:val="24"/>
        </w:rPr>
        <w:t>3) Vous êtes chargé du gonflage au sein de votre club. Que devez-vous vérifier sur les blocs à gonfler ? (2 points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Quand est élu un président de fédération, un président de comité régional, un président de club ? (2 points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mbien de temps dure leur mandat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Au terme d’une pratique assidue en tant que niveau 4, vous devenez P5 au sein de votre club. Pouvez-vous exercer vos prérogatives de P5 dans un autre club que le votre ? Justifiez. (2 points)</w:t>
      </w:r>
    </w:p>
    <w:p>
      <w:pPr>
        <w:pStyle w:val="TextBody"/>
        <w:numPr>
          <w:ilvl w:val="0"/>
          <w:numId w:val="5"/>
        </w:numPr>
        <w:rPr/>
      </w:pPr>
      <w:r>
        <w:rPr/>
        <w:t>Quelles sont les conditions de candidature au Monitorat Fédéral 1</w:t>
      </w:r>
      <w:r>
        <w:rPr>
          <w:vertAlign w:val="superscript"/>
        </w:rPr>
        <w:t>er</w:t>
      </w:r>
      <w:r>
        <w:rPr/>
        <w:t xml:space="preserve"> degré ? (2 points)</w:t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8:53:00Z</dcterms:created>
  <dc:creator>Ar Vro Bagan</dc:creator>
  <dc:description/>
  <dc:language>en-US</dc:language>
  <cp:lastModifiedBy>Preferred Customer</cp:lastModifiedBy>
  <dcterms:modified xsi:type="dcterms:W3CDTF">2001-05-24T20:16:00Z</dcterms:modified>
  <cp:revision>5</cp:revision>
  <dc:subject/>
  <dc:title>ACCIDENTS</dc:title>
</cp:coreProperties>
</file>