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12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Cf arrêté du 22/06/98.</w:t>
      </w:r>
      <w:r>
        <w:rPr>
          <w:b/>
          <w:sz w:val="24"/>
        </w:rPr>
        <w:t xml:space="preserve"> Pour avoir les 2 points tout doit être su. 0 point si erreur ou manqu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f arrêté du 22/06/98 (Présence d’un E3 sur site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et arrêté ne s’applique à l’apnée, à l’archéologie, à la plongée souterraine ainsi qu’à l’orientation subaquatique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onfédération mondiale des activités subaquatiques. Elle rassemble 90 pays et permet une équivalence internationale des prérogatives des plongeurs appartenant aux fédérations membres, </w:t>
      </w:r>
      <w:r>
        <w:rPr>
          <w:b/>
          <w:sz w:val="24"/>
        </w:rPr>
        <w:t>1 point par élément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Réépreuve tous les 5 ans, TIV au minimum tous les ans, pour les blocs inscrits sur le registre du club, </w:t>
      </w:r>
      <w:r>
        <w:rPr>
          <w:b/>
          <w:sz w:val="24"/>
        </w:rPr>
        <w:t>1 point par élément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Consignes d’utilisation du compresseur, Réglementation du 18/11/86. Conseillé : résultat de l’analyse de l’air, </w:t>
      </w:r>
      <w:r>
        <w:rPr>
          <w:b/>
          <w:sz w:val="24"/>
        </w:rPr>
        <w:t>1 point par élément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Les deux. Obligation de résultat : ramener les plongeurs. Obligation de moyen : respect de l’arrêté du 22/06/98. Contrat tacite entre l’encadrant et les plongeurs, </w:t>
      </w:r>
      <w:r>
        <w:rPr>
          <w:b/>
          <w:sz w:val="24"/>
        </w:rPr>
        <w:t>1 point par élément justifié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responsabilité pénale n’est pas couverte par une assurance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Cf manuel du moniteur. </w:t>
      </w:r>
      <w:r>
        <w:rPr>
          <w:b/>
          <w:sz w:val="24"/>
        </w:rPr>
        <w:t>Prérogatives correspondant à son niveau de plongée, 1 point</w:t>
      </w:r>
      <w:r>
        <w:rPr>
          <w:sz w:val="24"/>
        </w:rPr>
        <w:t xml:space="preserve">. </w:t>
      </w:r>
      <w:r>
        <w:rPr>
          <w:b/>
          <w:sz w:val="24"/>
        </w:rPr>
        <w:t>Utiliser tous les mélanges NITROX couramment utilisés ainsi que l’O2 pur en décompression, 1 point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ucun niveau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36:00Z</dcterms:created>
  <dc:creator>Ar Vro Bagan</dc:creator>
  <dc:description/>
  <dc:language>en-US</dc:language>
  <cp:lastModifiedBy>Preferred Customer</cp:lastModifiedBy>
  <dcterms:modified xsi:type="dcterms:W3CDTF">2001-05-26T13:41:00Z</dcterms:modified>
  <cp:revision>5</cp:revision>
  <dc:subject/>
  <dc:title>ACCIDENTS</dc:title>
</cp:coreProperties>
</file>