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AB09C</w:t>
      </w:r>
    </w:p>
    <w:p>
      <w:pPr>
        <w:pStyle w:val="Heading2"/>
        <w:shd w:fill="E5E5E5" w:val="clear"/>
        <w:rPr/>
      </w:pPr>
      <w:r>
        <w:rPr/>
        <w:t>EPREUVE DE TABLES</w:t>
      </w:r>
    </w:p>
    <w:p>
      <w:pPr>
        <w:pStyle w:val="Heading2"/>
        <w:shd w:fill="E5E5E5" w:val="clear"/>
        <w:rPr/>
      </w:pPr>
      <w:r>
        <w:rPr/>
        <w:t>CORRECTIO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208280</wp:posOffset>
            </wp:positionV>
            <wp:extent cx="5758180" cy="34086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21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40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u w:val="single"/>
        </w:rPr>
        <w:t>QUESTION  N°1</w:t>
      </w:r>
      <w:r>
        <w:rPr>
          <w:b/>
          <w:sz w:val="28"/>
        </w:rPr>
        <w:t xml:space="preserve">: </w:t>
        <w:tab/>
        <w:t xml:space="preserve">(6 points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3616960</wp:posOffset>
            </wp:positionV>
            <wp:extent cx="5753735" cy="390652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143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906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u w:val="single"/>
        </w:rPr>
        <w:t>QUESTION  N°2</w:t>
      </w:r>
      <w:r>
        <w:rPr>
          <w:b/>
          <w:sz w:val="28"/>
        </w:rPr>
        <w:t xml:space="preserve"> : </w:t>
        <w:tab/>
        <w:t>(6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3 :</w:t>
      </w:r>
      <w:r>
        <w:rPr>
          <w:b/>
          <w:sz w:val="28"/>
        </w:rPr>
        <w:t xml:space="preserve"> </w:t>
        <w:tab/>
        <w:t>(6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Corrigé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Jack : </w:t>
        <w:tab/>
        <w:tab/>
        <w:t>1 min à 6 m, 20 min à 3 m, groupe J, intervalle 3h, J devient 0,96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verell :</w:t>
        <w:tab/>
        <w:t>12 min à 3 m, groupe I, intervalle 2h30, I devient 0,97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illiam : </w:t>
        <w:tab/>
        <w:t>1 min à 3 m, groupe E, intervalle 1h30, E devient 0,93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verell détermine la majo : 22 mi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urée fictive : 22 + 30 = 52 min, à 20 m, soit 9 min à 3 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139065</wp:posOffset>
                </wp:positionV>
                <wp:extent cx="580263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0.95pt" to="459.2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Corrigé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0 min à 20 m : pas de palier à la première plongé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 min. d'intervalle donc plongée consécutiv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fondeur fictive seconde plongée : P1 &gt; P2 : P1 = 20 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lier de 5 min à 10 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urée fictive seconde plongée : 30 + ( 16+3+5) = 54 min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sz w:val="24"/>
        </w:rPr>
        <w:t>54 min à 20 m : 9 min à 3 m.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4</w:t>
      </w:r>
      <w:r>
        <w:rPr>
          <w:b/>
          <w:sz w:val="28"/>
        </w:rPr>
        <w:t xml:space="preserve"> :</w:t>
        <w:tab/>
        <w:t xml:space="preserve"> (2 point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Corrigé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ccepter deux réponses possibles 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 prend une vitesse de remontée de 15 m/mi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 est le nombre de mètres entre la profondeur maxi et le premier pali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mps de remontée : d/15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jouter la durée de remontée interpaliers (0,5minute entre chaque palier, et de 3 m à la surface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jouter la durée des palier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rondir à la minute supérieu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>Utiliser le Tableau 4 des tables de plongée fédérales qui donne la durée totale sans les paliers, et ajouter la durée des paliers.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845</wp:posOffset>
                </wp:positionH>
                <wp:positionV relativeFrom="paragraph">
                  <wp:posOffset>194945</wp:posOffset>
                </wp:positionV>
                <wp:extent cx="580263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5pt,15.35pt" to="459.2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Corrigé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 m et 3 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e Tables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397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right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color w:val="auto"/>
      <w:sz w:val="24"/>
    </w:rPr>
  </w:style>
  <w:style w:type="character" w:styleId="WW8Num3z0">
    <w:name w:val="WW8Num3z0"/>
    <w:qFormat/>
    <w:rPr>
      <w:rFonts w:ascii="Symbol" w:hAnsi="Symbol" w:cs="Symbol"/>
      <w:color w:val="auto"/>
      <w:sz w:val="24"/>
    </w:rPr>
  </w:style>
  <w:style w:type="character" w:styleId="WW8Num4z0">
    <w:name w:val="WW8Num4z0"/>
    <w:qFormat/>
    <w:rPr>
      <w:rFonts w:ascii="Symbol" w:hAnsi="Symbol" w:cs="Symbol"/>
      <w:color w:val="auto"/>
      <w:sz w:val="24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  <w:color w:val="auto"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2T18:32:00Z</dcterms:created>
  <dc:creator>Ar Vro Bagan</dc:creator>
  <dc:description/>
  <dc:language>en-US</dc:language>
  <cp:lastModifiedBy>Armaguédon</cp:lastModifiedBy>
  <dcterms:modified xsi:type="dcterms:W3CDTF">2001-03-03T18:44:00Z</dcterms:modified>
  <cp:revision>8</cp:revision>
  <dc:subject/>
  <dc:title>ACCIDENTS</dc:title>
</cp:coreProperties>
</file>