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2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s quelles conditions le niveau 4 initiateur a-t-il le droit d’enseigne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’arrêté du 22/06/98 est-il applicable a toutes les commissions de la FFESSM ? Justifiez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’est ce que la CMAS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a réglementation concernant les bouteilles de plongée au sein d’un club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 est l’affichage obligatoire dans la salle compresseur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plongeur Niveau 4 encadre deux niveaux 2 à 40 m. A-t-il une obligation de résultat ou une obligation de moyen ? Justifiez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ns la mise en jeu de la responsabilité pénale, un plongeur Niveau 4 peut-il être couvert par une assura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Quelles sont les prérogatives d’un plongeur NITROX confirmé ? (2 points)</w:t>
      </w:r>
    </w:p>
    <w:p>
      <w:pPr>
        <w:pStyle w:val="TextBody"/>
        <w:numPr>
          <w:ilvl w:val="0"/>
          <w:numId w:val="6"/>
        </w:numPr>
        <w:rPr/>
      </w:pPr>
      <w:r>
        <w:rPr/>
        <w:t>Quel est le niveau nécessaire pour devenir technicien d’inspection visuelle ? (2 poin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35:00Z</dcterms:created>
  <dc:creator>Ar Vro Bagan</dc:creator>
  <dc:description/>
  <dc:language>en-US</dc:language>
  <cp:lastModifiedBy>Preferred Customer</cp:lastModifiedBy>
  <dcterms:modified xsi:type="dcterms:W3CDTF">2001-02-20T22:36:00Z</dcterms:modified>
  <cp:revision>4</cp:revision>
  <dc:subject/>
  <dc:title>ACCIDENTS</dc:title>
</cp:coreProperties>
</file>