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8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65760</wp:posOffset>
            </wp:positionV>
            <wp:extent cx="5758180" cy="3175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ragraph">
              <wp:posOffset>154940</wp:posOffset>
            </wp:positionV>
            <wp:extent cx="5758815" cy="3581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Première plongée : </w:t>
      </w:r>
      <w:r>
        <w:rPr>
          <w:rFonts w:cs="Arial" w:ascii="Arial" w:hAnsi="Arial"/>
          <w:b/>
          <w:sz w:val="24"/>
        </w:rPr>
        <w:t>24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42 m</w:t>
      </w:r>
      <w:r>
        <w:rPr>
          <w:rFonts w:cs="Arial" w:ascii="Arial" w:hAnsi="Arial"/>
          <w:sz w:val="24"/>
        </w:rPr>
        <w:t xml:space="preserve">. Environ un quart d'heure plus tard, vous devez redescendre débloquer l'ancre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0 min</w:t>
      </w:r>
      <w:r>
        <w:rPr>
          <w:rFonts w:cs="Arial" w:ascii="Arial" w:hAnsi="Arial"/>
          <w:sz w:val="24"/>
        </w:rPr>
        <w:t>. Déterminez les procédures de remontée pour une immersion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4 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6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des croquis et donnez les valeurs intermédiaires. Concluez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2700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pt" to="458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avec un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Vous descendez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 h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9pt" to="459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05pt" to="457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/ Deux plongeurs niveau 4  plongent ensemble. L'un utilise un calculateur, l'autre une table immergeable. Lorsqu'ils décident de remonter, quelle procédure vont-ils adopter pour leur décompression pour que chacun prenne en compte son moyen de calcul, tout en assurant l'homogénéité de la palanquée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pt" to="460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En altitude, les valeurs données par un calculateur sont-elles directement utilisables ou doivent-elles être corrigées selon la procédure utilisée pour les tables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6:00Z</dcterms:created>
  <dc:creator>Ar Vro Bagan</dc:creator>
  <dc:description/>
  <dc:language>en-US</dc:language>
  <cp:lastModifiedBy>Preferred Customer</cp:lastModifiedBy>
  <dcterms:modified xsi:type="dcterms:W3CDTF">2001-05-29T20:04:00Z</dcterms:modified>
  <cp:revision>6</cp:revision>
  <dc:subject/>
  <dc:title>ACCIDENTS</dc:title>
</cp:coreProperties>
</file>