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4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Quel est le rôle du directeur de plongée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s sont les différents espaces d’évolution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ns le cadre d’une plongée en autonomie entre niveaux 4, quel est le matériel obligatoire pour chaque plongeur ? conseillé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s sont les documents nécessaires à présenter pour pouvoir plonger dans un club affilié à la FFESSM.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 sein de la FFESSM à partir de quel âge peut-on pratiquer la plongée sous-marine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 niveau 4 initiateur peut-il faire de l’enseignement aux plongeurs de bronze, argent, or en form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Au terme d’une pratique assidue en tant que niveau 4, vous devenez P5 au sein de votre club. Pouvez-vous exercer vos prérogatives de P5 dans un autre club que le votre ? Justifiez. (2 points)</w:t>
      </w:r>
    </w:p>
    <w:p>
      <w:pPr>
        <w:pStyle w:val="TextBody"/>
        <w:numPr>
          <w:ilvl w:val="0"/>
          <w:numId w:val="6"/>
        </w:numPr>
        <w:rPr/>
      </w:pPr>
      <w:r>
        <w:rPr/>
        <w:t>Quelles sont les conditions de candidature au Monitorat Fédéral 1</w:t>
      </w:r>
      <w:r>
        <w:rPr>
          <w:vertAlign w:val="superscript"/>
        </w:rPr>
        <w:t>er</w:t>
      </w:r>
      <w:r>
        <w:rPr/>
        <w:t xml:space="preserve"> degré ? (2 point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n cas de dysfonctionnement matériel engendrant un problème sur un plongeur. La responsabilité du club peut-elle être engagée ? Développez.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us effectuez une plongée entre autonome niveau 4 (hors structure). Existe-t-il un texte que vous devez respecter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45:00Z</dcterms:created>
  <dc:creator>Ar Vro Bagan</dc:creator>
  <dc:description/>
  <dc:language>en-US</dc:language>
  <cp:lastModifiedBy>Preferred Customer</cp:lastModifiedBy>
  <dcterms:modified xsi:type="dcterms:W3CDTF">2001-02-20T22:40:00Z</dcterms:modified>
  <cp:revision>4</cp:revision>
  <dc:subject/>
  <dc:title>ACCIDENTS</dc:title>
</cp:coreProperties>
</file>