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A16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8 points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plongée, l’oreille est soumise à des agressions importante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s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i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act avec une eau pouvant transporter des bactéries</w:t>
      </w:r>
    </w:p>
    <w:p>
      <w:pPr>
        <w:pStyle w:val="TextBody"/>
        <w:rPr/>
      </w:pPr>
      <w:r>
        <w:rPr/>
        <w:t>Pour chacune des agressions citées, indiquez quelles parties de l’oreille sont les plus susceptibles d’être atteintes, et par quels mécanis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/>
        <w:t>Quel est le principal centre nerveux régulateur de la ventilation ?</w:t>
        <w:br/>
        <w:t>Où est il situé ?</w:t>
        <w:br/>
        <w:t>Comment est il excité ?</w:t>
        <w:br/>
        <w:t>Quels muscles commande-t-il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quoi l’expiration peut elle être une action préventive contre l’essoufflement en plongée 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re un schéma légendé de la petite et de la grande circul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quez les flux de sa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quez le sang oxygéné et le sang carbonaté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z les organes utilisateurs d’O2  sur  le circuit sanguin (au moins deux exemples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z les poumons sur le sché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ind w:left="36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9:21:00Z</dcterms:created>
  <dc:creator>Ar Vro Bagan</dc:creator>
  <dc:description/>
  <dc:language>en-US</dc:language>
  <cp:lastModifiedBy>Preferred Customer</cp:lastModifiedBy>
  <dcterms:modified xsi:type="dcterms:W3CDTF">2001-05-24T19:53:00Z</dcterms:modified>
  <cp:revision>5</cp:revision>
  <dc:subject/>
  <dc:title>ACCIDENTS</dc:title>
</cp:coreProperties>
</file>