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01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07685113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fr-FR" w:eastAsia="en-US"/>
        </w:rPr>
      </w:pPr>
      <w:r>
        <w:rPr>
          <w:sz w:val="24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5758815" cy="3970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0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5"/>
        </w:numPr>
        <w:rPr>
          <w:b/>
          <w:b/>
        </w:rPr>
      </w:pPr>
      <w:r>
        <w:rPr>
          <w:b/>
        </w:rPr>
        <w:t>Corrigé</w:t>
      </w:r>
    </w:p>
    <w:p>
      <w:pPr>
        <w:pStyle w:val="Heading5"/>
        <w:numPr>
          <w:ilvl w:val="0"/>
          <w:numId w:val="4"/>
        </w:numPr>
        <w:rPr/>
      </w:pPr>
      <w:r>
        <w:rPr/>
        <w:t>34 m 32 min donnent 2 min à 6 m et 27 min à 3 m. Le GPS est K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au bout de 4h00 est devenu 0,92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 au bout de 3h00 est devenu 0,96. C'est ce plongeur qui impose les paliers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3 m, la majoration est alors de 17 min (lire sur 25m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in de paliers à 25 m s'obtiennent pour une durée de 40 minutes. La durée de la plongée sera donc au maximum de 40 - 17 = 23 minu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ébut d'intervalle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près 1 h d'O2, devient :1,16 (soit groupe H). Après 3h à l'air, il devient 0,93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13 min. Soit 46 min à 25 m, ce qui donne 21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d'intervall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u bout de 3h à l'air, devient 1,01. Après 1 h d'O2, il devient 0,86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5 min. Soit 38 min à 25 m, ce qui donne 10 min à 3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cun utilise le même système de décompression que celui qu'il a utilisé le matin, ils comparent au moment de remonter et adoptent le plus pénalis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choix parmi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e : jeun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xe : mascul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tion physique : bon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longées par jour au maximum, 5 jours sur 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remontée 15 à 17m/min et 6 m/min entre les pali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déplacement &lt; 0,5 nœ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de plongée au-delà de 6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30:00Z</dcterms:created>
  <dc:creator>Ar Vro Bagan</dc:creator>
  <dc:description/>
  <dc:language>en-US</dc:language>
  <cp:lastModifiedBy>Preferred Customer</cp:lastModifiedBy>
  <dcterms:modified xsi:type="dcterms:W3CDTF">2001-05-26T12:05:00Z</dcterms:modified>
  <cp:revision>7</cp:revision>
  <dc:subject/>
  <dc:title>ACCIDENTS</dc:title>
</cp:coreProperties>
</file>