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08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4"/>
        </w:rPr>
        <w:t>Non d’après le manuel : page 2/4 Il faut un E1 minimun, donc il faudrait que le N4 soit encadrant donc E2  avec le ratio 1 pour 1</w:t>
      </w:r>
      <w:r>
        <w:rPr>
          <w:sz w:val="24"/>
        </w:rPr>
        <w:t xml:space="preserve">. </w:t>
      </w:r>
      <w:r>
        <w:rPr>
          <w:b/>
          <w:sz w:val="24"/>
        </w:rPr>
        <w:t>S’il manque 1 élément, 1 point attribué, s’il en manque 2, 0 point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Couverture en RC, assurance individuelle à tarif préférentiel, permis ce chasse sous-marine, possibilité de vote et passage de brevet. </w:t>
      </w:r>
      <w:r>
        <w:rPr>
          <w:b/>
          <w:sz w:val="24"/>
        </w:rPr>
        <w:t>A l’appréciation du jury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La présentation d’un certificat médical est obligatoire pour l’obtention de la première licence , ensuite elle est obligatoire uniquement pour la pratique de l’activité, </w:t>
      </w:r>
      <w:r>
        <w:rPr>
          <w:b/>
          <w:sz w:val="24"/>
        </w:rPr>
        <w:t>1point par élément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ssurance en RC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Non. Elle couvre le risque personnel du plongeur, </w:t>
      </w:r>
      <w:r>
        <w:rPr>
          <w:b/>
          <w:sz w:val="24"/>
        </w:rPr>
        <w:t>1 point par élément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En cas de mise en danger délibérée d’autrui, non respect des règlements. Si constatation de la faute (volontaire ou non). </w:t>
      </w:r>
      <w:r>
        <w:rPr>
          <w:b/>
          <w:sz w:val="24"/>
        </w:rPr>
        <w:t>S’il manque 1 élément, on enlève 1 point, s’il en manque 2 on met 0.</w:t>
      </w:r>
    </w:p>
    <w:p>
      <w:pPr>
        <w:pStyle w:val="Normal"/>
        <w:rPr>
          <w:sz w:val="24"/>
        </w:rPr>
      </w:pPr>
      <w:r>
        <w:rPr>
          <w:b/>
          <w:sz w:val="24"/>
        </w:rPr>
        <w:t>Précision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Une violation volontaire ou non de la loi ou du règlement (au singulier sinon la réponse est fausse). Les règlements clubs ou fédéraux sont donc excl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Une atteinte à la vie ou à l'intégrité physique due a une faute d'imprudence, de maladresse, de négligence, ou de manquement à une obligation de sécurité imposée par la loi ou les règlements (pluriel). Dans ce cas et dans celui la seulement, le non-respect d'un règlement ou d'une recommandation fédérale ou club peut entrer dans la définition du dél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Le fait d'exposer d'une façon, directe et manifestement délibérée, une personne à un risque immédiat de mort ou d'invalidité permanente, par manquement à la loi ou au règlement (au singulier)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Cf manuel du moniteur</w:t>
      </w:r>
    </w:p>
    <w:p>
      <w:pPr>
        <w:pStyle w:val="Normal"/>
        <w:rPr/>
      </w:pPr>
      <w:r>
        <w:rPr>
          <w:sz w:val="24"/>
        </w:rPr>
        <w:t>2) Cf manuel du moniteur (</w:t>
      </w:r>
      <w:r>
        <w:rPr>
          <w:b/>
          <w:sz w:val="24"/>
        </w:rPr>
        <w:t>Plongeur Nitrox, 1 point et plongeur Nitrox confirmé, 1 point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Jouir de ses droits moraux et civiques, être majeur, être licencié et adhérent du club,</w:t>
      </w:r>
      <w:r>
        <w:rPr>
          <w:b/>
        </w:rPr>
        <w:t xml:space="preserve"> ½ point par élément.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  <w:t>Non. Article 37 de la loi du 6 juillet 2000 modifiant la loi du 16/07/84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8:59:00Z</dcterms:created>
  <dc:creator>Ar Vro Bagan</dc:creator>
  <dc:description/>
  <dc:language>en-US</dc:language>
  <cp:lastModifiedBy>Preferred Customer</cp:lastModifiedBy>
  <dcterms:modified xsi:type="dcterms:W3CDTF">2001-05-21T20:42:00Z</dcterms:modified>
  <cp:revision>8</cp:revision>
  <dc:subject/>
  <dc:title>ACCIDENTS</dc:title>
</cp:coreProperties>
</file>