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11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Quelles sont les prérogatives d’un niveau 4 ? (2points)</w:t>
      </w:r>
    </w:p>
    <w:p>
      <w:pPr>
        <w:pStyle w:val="Normal"/>
        <w:rPr>
          <w:sz w:val="24"/>
        </w:rPr>
      </w:pPr>
      <w:r>
        <w:rPr>
          <w:sz w:val="24"/>
        </w:rPr>
        <w:t>2) Quel est le matériel obligatoire en tant que guide de palanquée ? Le matériel conseillé ? (2points)</w:t>
      </w:r>
    </w:p>
    <w:p>
      <w:pPr>
        <w:pStyle w:val="Normal"/>
        <w:rPr>
          <w:sz w:val="24"/>
        </w:rPr>
      </w:pPr>
      <w:r>
        <w:rPr>
          <w:sz w:val="24"/>
        </w:rPr>
        <w:t>3) Dans quelle condition le niveau 4 a-t-il le droit d’encadrer en exploration en milieu naturel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Quelles sont les personnes nécessaires à la constitution du bureau d’une association ? Quel est leur rôle ? </w:t>
      </w:r>
    </w:p>
    <w:p>
      <w:pPr>
        <w:pStyle w:val="Normal"/>
        <w:rPr>
          <w:sz w:val="24"/>
        </w:rPr>
      </w:pPr>
      <w:r>
        <w:rPr>
          <w:sz w:val="24"/>
        </w:rPr>
        <w:t>(3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elle est la loi qui régit l’association ? Et quelles conditions doivent être réunies pour créer une association sous cette loi ? (3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n cas de dysfonctionnement matériel engendrant un problème sur un plongeur, la responsabilité du club peut-elle être engagée ? Développez. (2 points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ous effectuez une plongée entre autonome niveau 4 (hors structure). Existe-t-il un texte que vous devez respecter.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Il existe différentes commissions au sein de la FFESSM. Laquelle régit l’enseignement de la plongée bouteille ? (1 point)</w:t>
      </w:r>
    </w:p>
    <w:p>
      <w:pPr>
        <w:pStyle w:val="Normal"/>
        <w:rPr>
          <w:sz w:val="24"/>
        </w:rPr>
      </w:pPr>
      <w:r>
        <w:rPr>
          <w:sz w:val="24"/>
        </w:rPr>
        <w:t>2) Quelle est le rôle de cette commission au niveau régional ? (3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ég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9:30:00Z</dcterms:created>
  <dc:creator>Ar Vro Bagan</dc:creator>
  <dc:description/>
  <dc:language>en-US</dc:language>
  <cp:lastModifiedBy>Preferred Customer</cp:lastModifiedBy>
  <dcterms:modified xsi:type="dcterms:W3CDTF">2001-05-26T13:31:00Z</dcterms:modified>
  <cp:revision>6</cp:revision>
  <dc:subject/>
  <dc:title>ACCIDENTS</dc:title>
</cp:coreProperties>
</file>