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21C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EPREUVE DE TABLES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CORREC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object w:dxaOrig="9436" w:dyaOrig="7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8pt;height:35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03797100" r:id="rId2"/>
        </w:object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object w:dxaOrig="9399" w:dyaOrig="74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95pt;height:372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53200237" r:id="rId4"/>
        </w:object>
      </w: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ck : </w:t>
        <w:tab/>
        <w:tab/>
        <w:t>1 min à 6 m, 20 min à 3 m, groupe J, intervalle 3h, J devient 0,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rell :</w:t>
        <w:tab/>
        <w:t>12 min à 3 m, groupe I, intervalle 2h30, I devient 0,9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lliam : </w:t>
        <w:tab/>
        <w:t>1 min à 3 m, groupe E, intervalle 1h30, E devient 0,9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rell détermine la majo : 2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: 22 + 30 = 52 min, à 20 m, soit 9 min à 3 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min à 20 m : pas de palier à la première plong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min. d'intervalle donc plongée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ondeur fictive seconde plongée : P1 &gt; P2 : P1 = 2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 de 5 min à 1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seconde plongée : 30 + ( 16+3+5) = 54 min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54 min à 20 m : 9 min à 3 m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cepter deux réponses possibl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prend une vitesse de remontée de 15 m/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est le nombre de mètres entre la profondeur maxi et le premier pal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e remontée : d/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jouter la durée de remontée interpaliers (0,5minute entre chaque palier, et de 3 m à la surfa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jouter la durée des pali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rondir à la minute supérie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Utiliser le Tableau 4 des tables de plongée fédérales qui donne la durée totale sans les paliers, et ajouter la durée des paliers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m et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4:00Z</dcterms:created>
  <dc:creator>Ar Vro Bagan</dc:creator>
  <dc:description/>
  <dc:language>en-US</dc:language>
  <cp:lastModifiedBy>Preferred Customer</cp:lastModifiedBy>
  <dcterms:modified xsi:type="dcterms:W3CDTF">2001-05-21T20:35:00Z</dcterms:modified>
  <cp:revision>8</cp:revision>
  <dc:subject/>
  <dc:title>ACCIDENTS</dc:title>
</cp:coreProperties>
</file>