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18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Le barotraumatisme de l’oreille interne ou accident de décompression de l’oreille interne </w:t>
      </w:r>
      <w:r>
        <w:rPr>
          <w:rFonts w:cs="Arial" w:ascii="Arial" w:hAnsi="Arial"/>
          <w:b/>
        </w:rPr>
        <w:t>(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Questions sur ses paramètres de  plongée, a-t-il forcé à la descente (équilibrage) ,  les sensations ressenties à la remontée, délais d'apparition après la sortie de l'eau. Antécédents (physiologiques, gestion de la décompression).(</w:t>
      </w:r>
      <w:r>
        <w:rPr>
          <w:rFonts w:cs="Arial" w:ascii="Arial" w:hAnsi="Arial"/>
          <w:b/>
        </w:rPr>
        <w:t xml:space="preserve">3 points)  </w:t>
      </w:r>
    </w:p>
    <w:p>
      <w:pPr>
        <w:pStyle w:val="Normal"/>
        <w:rPr/>
      </w:pPr>
      <w:r>
        <w:rPr>
          <w:rFonts w:cs="Arial" w:ascii="Arial" w:hAnsi="Arial"/>
        </w:rPr>
        <w:t xml:space="preserve">c) Conduite à adopter: Procédure d'évacuation et de surveillance des autres plongeurs de la palanquée. O2, aspirine. </w:t>
      </w:r>
      <w:r>
        <w:rPr>
          <w:rFonts w:cs="Arial" w:ascii="Arial" w:hAnsi="Arial"/>
          <w:b/>
        </w:rPr>
        <w:t>(2 points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'oubli de l'O2 implique la notation "zéro" à l'ensemble de la question sur 6 points..</w:t>
      </w:r>
    </w:p>
    <w:p>
      <w:pPr>
        <w:pStyle w:val="P23"/>
        <w:widowControl/>
        <w:tabs>
          <w:tab w:val="clear" w:pos="720"/>
        </w:tabs>
        <w:overflowPunct w:val="true"/>
        <w:autoSpaceDE w:val="true"/>
        <w:spacing w:lineRule="auto" w:line="240"/>
        <w:textAlignment w:val="auto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organisation de la plongée ( 2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 d’effort avant ( pour s’équiper ou rejoindre le si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ix des mises à l’eau ( pas d’atten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placements sans cour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ils et contrôle avant et pendant la plong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matériel (2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érifier le détend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o rése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tage adap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quilibrage au gi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technique (2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tilation continue (insister sur expir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mage régulier (plus ample que rap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 de mouvements parasi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urpression pulmonai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iquez le mécanisme. (2 points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emontée avec blocage de l'expiration (panique, mauvaise technique individuelle,),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 w:ascii="Arial" w:hAnsi="Arial"/>
        </w:rPr>
        <w:t xml:space="preserve"> augmentation du volume de l'air dans les poumons et dépassement de l'élasticité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 w:ascii="Arial" w:hAnsi="Arial"/>
        </w:rPr>
        <w:t xml:space="preserve"> rupture des alvéoles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 w:ascii="Arial" w:hAnsi="Arial"/>
        </w:rPr>
        <w:t xml:space="preserve"> passage d'air dans la circulation, etc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éventions.(2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îtrise de la ventilation, du matériel (gilet), problème physiologique, vigilance du guide de palanquée, …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Une explication incomplète et/ou inexacte de la SP peut conduire à la notation "zéro" à l'ensemble de la question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 de descente en pleine 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ente le long du mouillage, d’un tomb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 ou peu de cour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 de visibilité corre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s de température froi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s d' exposition à 40m rédui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érification matér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tage et gestion de la bou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ôle de la consommation </w:t>
        <w:tab/>
        <w:tab/>
        <w:t>( 4  points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25:00Z</dcterms:created>
  <dc:creator>Ar Vro Bagan</dc:creator>
  <dc:description/>
  <dc:language>en-US</dc:language>
  <cp:lastModifiedBy>Preferred Customer</cp:lastModifiedBy>
  <dcterms:modified xsi:type="dcterms:W3CDTF">2001-05-26T12:17:00Z</dcterms:modified>
  <cp:revision>5</cp:revision>
  <dc:subject/>
  <dc:title>ACCIDENTS</dc:title>
</cp:coreProperties>
</file>