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17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50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3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</wp:posOffset>
            </wp:positionH>
            <wp:positionV relativeFrom="paragraph">
              <wp:posOffset>248920</wp:posOffset>
            </wp:positionV>
            <wp:extent cx="5758815" cy="3840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7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3525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65pt" to="455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, au bout de 2h à l'air, devient 1,07. Après 1 h d'O2, il devient 0,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9 min. Soit 34 min à 30 m, ce qui donne 17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3048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.4pt" to="465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min à 24 m donnent 5 min.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min. d'intervalle donc plongée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ondeur fictive seconde plongée : P1 &gt; P2 : P1 = 24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 de 5 min à 12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seconde plongée : 32 + ( 12+3+5) = 52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min à 24 m (prendre 55 min à 24 m ) : 27 min à 3 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i, car remonter en suivant votre calculateur ne mettra pas en danger votre équipier dans le cas particulier de cette plong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, si le compagnon doit effectuer une seconde plongée ensu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556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8pt" to="458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min. Les 2/3 de la durée à l'air, arrondi à la minute supérie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3:00Z</dcterms:created>
  <dc:creator>Ar Vro Bagan</dc:creator>
  <dc:description/>
  <dc:language>en-US</dc:language>
  <cp:lastModifiedBy>Preferred Customer</cp:lastModifiedBy>
  <dcterms:modified xsi:type="dcterms:W3CDTF">2001-05-29T19:51:00Z</dcterms:modified>
  <cp:revision>10</cp:revision>
  <dc:subject/>
  <dc:title>ACCIDENTS</dc:title>
</cp:coreProperties>
</file>