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O8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n plongeur niveau 4 peut-il  effectuer des baptêmes enfants ? Développez. (2 points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quoi sert la licence fédérale ? (2 points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a présentation d’un certificat médical est-elle obligatoire pour l’obtention de la licenc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quel type d’assurance souscrit-on lorsque l’on prend la licence FFESSM ?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st-ce obligatoire de prendre une assurance individuelle complémentaire ? Que couvre-t-elle ?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ans quel cas la responsabilité pénale du niveau 4 peut-elle être engagé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) Quelles sont les conditions de candidature au Monitorat fédéral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degré ? (2 points)</w:t>
      </w:r>
    </w:p>
    <w:p>
      <w:pPr>
        <w:pStyle w:val="Normal"/>
        <w:rPr>
          <w:sz w:val="24"/>
        </w:rPr>
      </w:pPr>
      <w:r>
        <w:rPr>
          <w:sz w:val="24"/>
        </w:rPr>
        <w:t>2) Un niveau 4 peut-il passer un brevet Nitrox, si oui lequel (s)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Quelles sont les conditions de candidature à la présidence d’un club de plongée ? </w:t>
      </w:r>
    </w:p>
    <w:p>
      <w:pPr>
        <w:pStyle w:val="TextBody"/>
        <w:rPr/>
      </w:pPr>
      <w:r>
        <w:rPr/>
        <w:t>(2 points)</w:t>
      </w:r>
    </w:p>
    <w:p>
      <w:pPr>
        <w:pStyle w:val="TextBody"/>
        <w:numPr>
          <w:ilvl w:val="0"/>
          <w:numId w:val="2"/>
        </w:numPr>
        <w:rPr/>
      </w:pPr>
      <w:r>
        <w:rPr/>
        <w:t>Un niveau 4 a-t-il le droit d’encadrer contre rémunération au sein d’un club ? (2 points)</w:t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59:00Z</dcterms:created>
  <dc:creator>Ar Vro Bagan</dc:creator>
  <dc:description/>
  <dc:language>en-US</dc:language>
  <cp:lastModifiedBy>Preferred Customer</cp:lastModifiedBy>
  <dcterms:modified xsi:type="dcterms:W3CDTF">2001-02-20T22:27:00Z</dcterms:modified>
  <cp:revision>4</cp:revision>
  <dc:subject/>
  <dc:title>ACCIDENTS</dc:title>
</cp:coreProperties>
</file>