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TAB19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398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9.9pt;height:21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50349452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 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398" w:dyaOrig="4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9.9pt;height:21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896297405" r:id="rId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Préalable : à 30m,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4 . 0,4 = 1,6 bar. La plongée est possib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 de la profondeur équivalente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. 0,6/0,8 = 3 bars soit 20 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s de plongée : 40 +3 + 5 = 48 min à 20 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iers : 5 min à 15 m et 4 min à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même : intervalle 10 min donc consécuti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it 22 + 25 = 47 min à 26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tre partenaire : intervalle : 1h30 donc successi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rtie de première plongée en groupe I. I devient 1,04 au bout d'1h30, soit une majo de 22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 temps de plongée est donc de 22 + 25 = 47 min à 26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s n'ont donc aucun problème, et doivent faire 32 min à 3 m.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 2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126365</wp:posOffset>
                </wp:positionV>
                <wp:extent cx="58026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95pt" to="460.1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En altitude, fait-on un palier à une profondeur réelle inférieure ou supérieure à celle qui est indiquée dans la tabl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149225</wp:posOffset>
                </wp:positionV>
                <wp:extent cx="58026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75pt" to="458.2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Inférieure, car la pression atmosphérique est inférieure ou car la  profondeur réelle est toujours inférieure à la profondeur fictive équivalente pour une même durée de remontée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Après une remontée rapide sur panne d'air, Johnny n'a pas pu trouver un bloc pour redescendre à mi-profondeur en moins de 3 min. Que fair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45</wp:posOffset>
                </wp:positionH>
                <wp:positionV relativeFrom="paragraph">
                  <wp:posOffset>194945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5.35pt" to="459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e sous oxygène sur le bateau, alerte, évacuation sur caiss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34:00Z</dcterms:created>
  <dc:creator>Ar Vro Bagan</dc:creator>
  <dc:description/>
  <dc:language>en-US</dc:language>
  <cp:lastModifiedBy>Preferred Customer</cp:lastModifiedBy>
  <dcterms:modified xsi:type="dcterms:W3CDTF">2001-05-24T20:25:00Z</dcterms:modified>
  <cp:revision>10</cp:revision>
  <dc:subject/>
  <dc:title>ACCIDENTS</dc:title>
</cp:coreProperties>
</file>