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2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408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5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16960</wp:posOffset>
            </wp:positionV>
            <wp:extent cx="5753735" cy="4180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TextBody"/>
        <w:rPr/>
      </w:pPr>
      <w:r>
        <w:rPr>
          <w:rFonts w:cs="Arial" w:ascii="Arial" w:hAnsi="Arial"/>
          <w:sz w:val="24"/>
        </w:rPr>
        <w:t>Paliers de la 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plongée : 1 min à 6m, 12 min à 3m, groupe I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cutive : 16+(5+1+3)+5 = 30 minutes à 42 m (accepter éventuellement 29 min, ce qui ne change pas les paliers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21 m, 6 min à 6m et 31 min à 3m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7335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3.65pt" to="458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min à 20 m : pas de palier (accepter 3 min à 3 m de sécurité)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trois minutes pour refaire entièrement le palier interrompu (donc les 18 min à 3 m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3081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0.3pt" to="460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sous oxygène sur le bateau, alerte, évacuation sur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1:00Z</dcterms:created>
  <dc:creator>Ar Vro Bagan</dc:creator>
  <dc:description/>
  <dc:language>en-US</dc:language>
  <cp:lastModifiedBy>Armaguédon</cp:lastModifiedBy>
  <dcterms:modified xsi:type="dcterms:W3CDTF">2001-03-03T19:02:00Z</dcterms:modified>
  <cp:revision>7</cp:revision>
  <dc:subject/>
  <dc:title>ACCIDENTS</dc:title>
</cp:coreProperties>
</file>