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O9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elle est la profondeur d’évolution maximum d’une palanquée encadrée constituée de débutants en fin de formation conduisant au niveau 1 ?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ux plongeurs niveaux 4 qui décident de plonger uniquement hors structure (avec leur propre matériel, bateau) doivent-ils être licenciés ?Justifier.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els documents un plongeur niveau 4 doit il présenter dans un club affilié à la FFESSM pour exercer ses prérogatives de guide de palanquée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 quel type d’assurance souscrit-on lorsque l’on prend la licence FFESSM ? (2 points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st-ce obligatoire de prendre une assurance individuelle complémentaire ? Que couvre-t-elle ? (2 points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ans quel cas la responsabilité pénale du niveau 4 peut-elle être engagée ? (2 points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ditions de candidature à l’initiateur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 est le niveau nécessaire pour devenir technicien en inspection visuelle (TIV) ? Quel est l’intérêt de cette qualification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Vous possédez une bouteille de plongée. Quel entretien devez-vous lui faire subir? (2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le est l’équivalence CMAS, d’un plongeur niveau4 ? (1 point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le est l’équivalence CMAS d’un plongeur niveau 3 ? (1 poin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20:00Z</dcterms:created>
  <dc:creator>Ar Vro Bagan</dc:creator>
  <dc:description/>
  <dc:language>en-US</dc:language>
  <cp:lastModifiedBy>Preferred Customer</cp:lastModifiedBy>
  <dcterms:modified xsi:type="dcterms:W3CDTF">2001-02-20T22:29:00Z</dcterms:modified>
  <cp:revision>4</cp:revision>
  <dc:subject/>
  <dc:title>ACCIDENTS</dc:title>
</cp:coreProperties>
</file>