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>REG13</w:t>
      </w:r>
    </w:p>
    <w:p>
      <w:pPr>
        <w:pStyle w:val="Heading1"/>
        <w:rPr/>
      </w:pPr>
      <w:r>
        <w:rPr/>
        <w:t xml:space="preserve">EPREUVE DE REGLEMEN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les sont les prérogatives d’un niveau 4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 est le rôle du guide de palanquée ? (2 point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’est ce qu’un E2 et un E3 et quelles sont les prérogatives du E2 ? (2 points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s sont les conditions de candidature au niveau 4 ?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ans quelles conditions les niveaux 4 peuvent-ils faire des baptêmes ? (2 poin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s sont les compétences requises pour se présenter au niveau 4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Vous possédez une bouteille de plongée. Quel entretien devez-vous lui faire subir? (2 points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Quelle est l’équivalence CMAS, d’un plongeur niveau4 ? (1 point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Quelle est l’équivalence CMAS d’un plongeur niveau 3 ? (1 poi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Quelles sont les différents sanctions possibles en cas de mise en jeu de la responsabilité pénale ? (2 points)</w:t>
      </w:r>
    </w:p>
    <w:p>
      <w:pPr>
        <w:pStyle w:val="TextBody"/>
        <w:numPr>
          <w:ilvl w:val="0"/>
          <w:numId w:val="6"/>
        </w:numPr>
        <w:rPr/>
      </w:pPr>
      <w:r>
        <w:rPr/>
        <w:t>Vous effectuez une plongée entre autonome niveau 4 (hors structure). Existe-t-il un texte que vous devez respecter.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ég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40:00Z</dcterms:created>
  <dc:creator>Ar Vro Bagan</dc:creator>
  <dc:description/>
  <dc:language>en-US</dc:language>
  <cp:lastModifiedBy>Preferred Customer</cp:lastModifiedBy>
  <dcterms:modified xsi:type="dcterms:W3CDTF">2001-02-20T22:38:00Z</dcterms:modified>
  <cp:revision>4</cp:revision>
  <dc:subject/>
  <dc:title>ACCIDENTS</dc:title>
</cp:coreProperties>
</file>