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44440</wp:posOffset>
            </wp:positionH>
            <wp:positionV relativeFrom="paragraph">
              <wp:posOffset>-167640</wp:posOffset>
            </wp:positionV>
            <wp:extent cx="752475" cy="495300"/>
            <wp:effectExtent l="0" t="0" r="0" b="0"/>
            <wp:wrapTopAndBottom/>
            <wp:docPr id="1" name="logored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red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</w:rPr>
        <w:t>ACC07</w:t>
      </w:r>
    </w:p>
    <w:p>
      <w:pPr>
        <w:pStyle w:val="Heading1"/>
        <w:rPr/>
      </w:pPr>
      <w:r>
        <w:rPr/>
        <w:t>EPREUVE D'ACCIDEN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36"/>
        </w:rPr>
      </w:pPr>
      <w:r>
        <w:rPr>
          <w:b/>
          <w:sz w:val="24"/>
        </w:rPr>
        <w:t>Durée : 45m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QUESTION  N°1: (6 points)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 retour sur le bateau, un des membres de votre palanquée manifeste des symptômes d’accident de décompression.</w:t>
      </w:r>
    </w:p>
    <w:p>
      <w:pPr>
        <w:pStyle w:val="TextBody"/>
        <w:rPr/>
      </w:pPr>
      <w:r>
        <w:rPr/>
        <w:t>Vous savez que l'oxygénothérapie a un rôle prépondérant dans le traitement de l’accident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l va donc être le rôle de l’O2 au niveau de la lésion provoquée?</w:t>
      </w:r>
    </w:p>
    <w:p>
      <w:pPr>
        <w:pStyle w:val="Normal"/>
        <w:ind w:left="7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Quelles seront les réactions physiologiques possibles si ce traitement est effectué trop tardivement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 N°2 : (6 points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'essoufflement en plongée présente un danger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) quelles en sont les causes 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à l’aide d’un schéma, donnez le mécanisme de l’essoufflement ?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) expliquez en quoi l’essoufflement peut-il générer d’autres accidents et lesquels ?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 N°3 : (4 points)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tabs>
          <w:tab w:val="clear" w:pos="708"/>
          <w:tab w:val="left" w:pos="360" w:leader="none"/>
          <w:tab w:val="center" w:pos="850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rs d'une plongée sur un fond de 8 m Jean-Yves, plongeur débutant, est remonté rapidement en surface. Sur le bateau il se plaint d’avoir mal aux poumons et se sent très fatigué.</w:t>
      </w:r>
    </w:p>
    <w:p>
      <w:pPr>
        <w:pStyle w:val="Normal"/>
        <w:tabs>
          <w:tab w:val="clear" w:pos="708"/>
          <w:tab w:val="center" w:pos="850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center" w:pos="8505" w:leader="none"/>
        </w:tabs>
        <w:ind w:left="38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Quel est l’accident que vous soupçonnez ?</w:t>
      </w:r>
    </w:p>
    <w:p>
      <w:pPr>
        <w:pStyle w:val="Normal"/>
        <w:tabs>
          <w:tab w:val="clear" w:pos="708"/>
          <w:tab w:val="center" w:pos="8505" w:leader="none"/>
        </w:tabs>
        <w:ind w:left="38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center" w:pos="8505" w:leader="none"/>
        </w:tabs>
        <w:ind w:left="38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Quelle conduite adoptez-vous 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 N°4 : (4 points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Corpsdetexte2"/>
        <w:rPr/>
      </w:pPr>
      <w:r>
        <w:rPr/>
        <w:t>Décrivez la ou les méthodes permettant d'éviter un barotraumatisme du tympan en précisant leurs différents avantages et inconvénients. Ceci à la descente et à la remontée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'Accidents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20:18:00Z</dcterms:created>
  <dc:creator>Ar Vro Bagan</dc:creator>
  <dc:description/>
  <dc:language>en-US</dc:language>
  <cp:lastModifiedBy>Preferred Customer</cp:lastModifiedBy>
  <dcterms:modified xsi:type="dcterms:W3CDTF">2001-05-24T19:35:00Z</dcterms:modified>
  <cp:revision>6</cp:revision>
  <dc:subject/>
  <dc:title>ACCIDENTS</dc:title>
</cp:coreProperties>
</file>