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21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hyperventilation peut être dangeureuse dans la préparation d’apné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quel mécanisme peut elle entrainer un accident?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manière générale, citez les préventions de cet accid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retour d’une plongée à 40 mètres dans le courant, vous remarquez un plongeur qui paraît très fatigué et qui a du mal à se tenir deb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e questionnant, vous apprenez qu’il a respecté la vitesse de remontée et ses paliers mais qu’il a effectué un long trajet la veille et s’est couché t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accident suspectez vou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conduite adoptez vou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a ou les erreurs commise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conseils donneriez-vous à des débutants que vous emmèneriez plonger pour prévenir l’essoufflement 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symptômes que vous devez surveiller lors d’une plongée pour vous assurer qu’un des membres de votre palanquée ne fait pas un début d’essoufflement ?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êtes guide d’une palanquée constituée de niveaux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conseils donnez-vous à ces plongeurs afin d’éviter une surpression pulmonair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 cet accident est grav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4:00Z</dcterms:created>
  <dc:creator>Ar Vro Bagan</dc:creator>
  <dc:description/>
  <dc:language>en-US</dc:language>
  <cp:lastModifiedBy>Preferred Customer</cp:lastModifiedBy>
  <dcterms:modified xsi:type="dcterms:W3CDTF">2001-05-26T12:24:00Z</dcterms:modified>
  <cp:revision>7</cp:revision>
  <dc:subject/>
  <dc:title>ACCIDENTS</dc:title>
</cp:coreProperties>
</file>