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PREUVE D'ACCIDENTS</w:t>
      </w:r>
    </w:p>
    <w:p>
      <w:pPr>
        <w:pStyle w:val="Heading1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 de palanquée vous évoluez dans l'espace lointain avec 2 plongeurs niveau 2 vous constatez alors que l'un d'eux émet des chapelets de bulles de plus en plus importants et à un rythme croiss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Quelle sera votre attitude?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Quel peut être le problème rencontré par ce plongeu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) A l'aide d'un schéma expliquez le mécanisme, l'évolution et des conséquences possibles d'un tel problè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Quels conseils donneriez-vous à vos élèves, pour éviter ce type d'accid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 </w:t>
      </w:r>
      <w:r>
        <w:rPr>
          <w:rFonts w:cs="Arial" w:ascii="Arial" w:hAnsi="Arial"/>
          <w:lang w:val="fr-CA"/>
        </w:rPr>
        <w:t>En exploration dans l'espace proche un jeune plongeur reçoit une décharge électrique émise par une raie torpille et, pris de panique, remonte à toute vitesse vers la surf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Quel accident risque-t-i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Quels symptômes pourrait-il présent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Quelle serait alors votre attitu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Comment prévenir au mieux cet accid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rFonts w:cs="Arial" w:ascii="Arial" w:hAnsi="Arial"/>
          <w:sz w:val="24"/>
        </w:rPr>
        <w:t>Citez trois comportements, actions ou activités à éviter à la suite d</w:t>
      </w:r>
      <w:r>
        <w:rPr>
          <w:rFonts w:cs="Arial" w:ascii="Arial" w:hAnsi="Arial"/>
          <w:sz w:val="24"/>
          <w:vertAlign w:val="superscript"/>
        </w:rPr>
        <w:t>’</w:t>
      </w:r>
      <w:r>
        <w:rPr>
          <w:rFonts w:cs="Arial" w:ascii="Arial" w:hAnsi="Arial"/>
          <w:sz w:val="24"/>
        </w:rPr>
        <w:t>une plongée en scaphandre afin de ne pas favoriser l'apparition d'un accident de décompression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ustifiez vos réponses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/>
      </w:pPr>
      <w:r>
        <w:rPr>
          <w:rFonts w:cs="Arial" w:ascii="Arial" w:hAnsi="Arial"/>
          <w:sz w:val="24"/>
        </w:rPr>
        <w:t>Lors d’une panne d’air dans l’espace lointain, la remontée en respirant à deux sur le même embout peut être à l’origine d’au moins trois types d’accidents de plongée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s sont ces trois types d’accidents ?</w:t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 est le moyen de prévenir ces accident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0:49:00Z</dcterms:created>
  <dc:creator>Ar Vro Bagan</dc:creator>
  <dc:description/>
  <dc:language>en-US</dc:language>
  <cp:lastModifiedBy>Preferred Customer</cp:lastModifiedBy>
  <dcterms:modified xsi:type="dcterms:W3CDTF">2001-02-28T16:02:00Z</dcterms:modified>
  <cp:revision>4</cp:revision>
  <dc:subject/>
  <dc:title>ACCIDENTS</dc:title>
</cp:coreProperties>
</file>