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A07C</w:t>
      </w:r>
    </w:p>
    <w:p>
      <w:pPr>
        <w:pStyle w:val="Heading2"/>
        <w:shd w:fill="E5E5E5" w:val="clear"/>
        <w:rPr/>
      </w:pPr>
      <w:r>
        <w:rPr/>
        <w:t>EPREUVE D’ANATOMIE-PHYSIOLOGI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Corpsdetexte2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Corpsdetexte2"/>
        <w:rPr>
          <w:iCs/>
        </w:rPr>
      </w:pPr>
      <w:r>
        <w:rPr>
          <w:iCs/>
        </w:rPr>
        <w:t>Classer par étapes (alvéolaire, sanguine, tissulaire) et expliquer les modes d’échanges et de transport pour les gaz suivant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O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N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2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cs="Arial" w:ascii="Arial" w:hAnsi="Arial"/>
          <w:i/>
          <w:i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Correction :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mière étape : hématose alvéolaire (2 point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échanges gazeux entre l’air alvéolaire et le sang ont lieu par diffusion à travers les alvéoles.</w:t>
      </w:r>
    </w:p>
    <w:p>
      <w:pPr>
        <w:pStyle w:val="TextBody"/>
        <w:rPr/>
      </w:pPr>
      <w:r>
        <w:rPr/>
        <w:t>Apport d’oxygène et élimination du gaz carbonique. Les gradients de pression doivent figur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uxième étape : transport des gaz (2 point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xyhémoglobine se dissout au niveau cellulai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boxyhémoglobine transportée sous forme dissou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ote transporté sous forme dissoute égalemen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oisième étape : étape cellulaire (2 point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sociation de l’oxyhémoglobine (passe par diffusion dans les cellule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gaz carbonique produit par l’organisme diffuse dans le sang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gradients de pression entre la cellule et le sang font diffuser les gaz dissous du milieu le plus chargé vers le moins chargé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présentez les différents volumes pulmonaires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pliquez à quoi correspondent ces différents volumes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sinez le pneumogramme correspondant à une ventilation calme, suivie d’une effort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orrection 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c  0.5 l volume mobilisé lors d'une inspiration cal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E 1,5 l volume mobilisé lors d'une expiration forcé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I 2,5l volume mobilisé  lors d'une inspiration forcé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VR 1,5l volume correspondant à l'espace mort anatomiqu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pacing w:lineRule="auto" w:line="27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Corpsdetexte2"/>
        <w:rPr/>
      </w:pPr>
      <w:r>
        <w:rPr/>
        <w:t>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pacing w:lineRule="auto" w:line="27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Justifiez brièvement vos réponses.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78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orrection :</w:t>
      </w:r>
    </w:p>
    <w:p>
      <w:pPr>
        <w:pStyle w:val="Normal"/>
        <w:tabs>
          <w:tab w:val="clear" w:pos="708"/>
          <w:tab w:val="left" w:pos="-1134" w:leader="none"/>
        </w:tabs>
        <w:spacing w:lineRule="auto" w:line="278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pacing w:lineRule="auto" w:line="2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elle épinière (zone de renflement lombaire). Justif : zone mal vascularisé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pacing w:lineRule="auto" w:line="2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eille interne (l’add vestibulaire n’est pas nécessairement neurologique, mais le candidat ne doit pas être sanctionné s’il cite cet accident). Justif : zone mal vascularisé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pacing w:lineRule="auto" w:line="2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veau (encéphales…). Sur un add massif,ou en cas de foramen ovale perméable, on peut trouver des bulles artérielles qui vont atteindre les carotides et atteindre le cervea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sdetexte3"/>
        <w:rPr/>
      </w:pPr>
      <w:r>
        <w:rPr/>
        <w:t>Pourquoi un plongeur ne peut il pas récupérer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orrection :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40 m la masse volumique de l'air est importante, elle rend difficile la dynamique ventilatoire ce qui à pour effet d'augmenter le travail des muscles ventilatoires.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plus le CO2 est un gaz aggravant la narcose. Le plongeur narcosé n’aura pas les moyens de récupérer correctement son essoufflement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  <w:tab w:val="left" w:pos="340" w:leader="none"/>
      </w:tabs>
      <w:spacing w:lineRule="auto" w:line="278"/>
      <w:jc w:val="both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36:00Z</dcterms:created>
  <dc:creator>Ar Vro Bagan</dc:creator>
  <dc:description/>
  <dc:language>en-US</dc:language>
  <cp:lastModifiedBy>Preferred Customer</cp:lastModifiedBy>
  <dcterms:modified xsi:type="dcterms:W3CDTF">2001-05-26T11:50:00Z</dcterms:modified>
  <cp:revision>9</cp:revision>
  <dc:subject/>
  <dc:title>ACCIDENTS</dc:title>
</cp:coreProperties>
</file>