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A20</w:t>
      </w:r>
    </w:p>
    <w:p>
      <w:pPr>
        <w:pStyle w:val="Heading1"/>
        <w:rPr/>
      </w:pPr>
      <w:r>
        <w:rPr/>
        <w:t>EPREUVE D'ANATOMIE - PHYS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8 points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ent la ventilation s’adapte t elle à l’effort, de manière naturelle chez un « terrien » non sportif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s sont les limites de cette adaptation « naturelle » 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ent un sportif fait il pour rendre l’adaptation de la ventilation plus rapide et plus efficace 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s sont les limites de l’adaptation à l’effort en plongée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4 poin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égendez le schéma du cœu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quez par des flèches les flux de sang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inguez le sang oxygéné et le sang carbonaté (non oxygéné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tabs>
          <w:tab w:val="clear" w:pos="708"/>
          <w:tab w:val="left" w:pos="340" w:leader="none"/>
          <w:tab w:val="left" w:pos="1040" w:leader="none"/>
        </w:tabs>
        <w:spacing w:lineRule="auto" w:line="278"/>
        <w:ind w:left="1008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Citez les différentes parties du système nerveux les plus exposées aux conséquences de l’accident de décompression.</w:t>
      </w:r>
    </w:p>
    <w:p>
      <w:pPr>
        <w:pStyle w:val="Normal"/>
        <w:tabs>
          <w:tab w:val="clear" w:pos="708"/>
          <w:tab w:val="left" w:pos="0" w:leader="none"/>
          <w:tab w:val="left" w:pos="340" w:leader="none"/>
        </w:tabs>
        <w:spacing w:lineRule="auto" w:line="27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ifiez brièvement vos répon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e malformation cardiaque est particulièrement susceptible d’entraîner ou de favoriser un accident de décompression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est cette malformation, décrivez la succintement ?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 quel mécanisme cette malformation peut elle favoriser la survenu d’un accident de décompression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natomie-Physio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340" w:leader="none"/>
      </w:tabs>
      <w:spacing w:lineRule="auto" w:line="278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9:43:00Z</dcterms:created>
  <dc:creator>Ar Vro Bagan</dc:creator>
  <dc:description/>
  <dc:language>en-US</dc:language>
  <cp:lastModifiedBy>Preferred Customer</cp:lastModifiedBy>
  <dcterms:modified xsi:type="dcterms:W3CDTF">2001-05-21T21:13:00Z</dcterms:modified>
  <cp:revision>5</cp:revision>
  <dc:subject/>
  <dc:title>ACCIDENTS</dc:title>
</cp:coreProperties>
</file>