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18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365760</wp:posOffset>
            </wp:positionV>
            <wp:extent cx="5758180" cy="3175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6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680</wp:posOffset>
            </wp:positionH>
            <wp:positionV relativeFrom="paragraph">
              <wp:posOffset>154940</wp:posOffset>
            </wp:positionV>
            <wp:extent cx="5758815" cy="3581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8572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75pt" to="457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Première plongée : </w:t>
      </w:r>
      <w:r>
        <w:rPr>
          <w:rFonts w:cs="Arial" w:ascii="Arial" w:hAnsi="Arial"/>
          <w:b/>
          <w:sz w:val="24"/>
        </w:rPr>
        <w:t>24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42 m</w:t>
      </w:r>
      <w:r>
        <w:rPr>
          <w:rFonts w:cs="Arial" w:ascii="Arial" w:hAnsi="Arial"/>
          <w:sz w:val="24"/>
        </w:rPr>
        <w:t xml:space="preserve">. Environ un quart d'heure plus tard, vous devez redescendre débloquer l'ancre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0 min</w:t>
      </w:r>
      <w:r>
        <w:rPr>
          <w:rFonts w:cs="Arial" w:ascii="Arial" w:hAnsi="Arial"/>
          <w:sz w:val="24"/>
        </w:rPr>
        <w:t>. Déterminez les procédures de remontée pour une immersion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 bout de </w:t>
      </w:r>
      <w:r>
        <w:rPr>
          <w:rFonts w:cs="Arial" w:ascii="Arial" w:hAnsi="Arial"/>
          <w:b/>
          <w:sz w:val="24"/>
        </w:rPr>
        <w:t>14 m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 bout de </w:t>
      </w:r>
      <w:r>
        <w:rPr>
          <w:rFonts w:cs="Arial" w:ascii="Arial" w:hAnsi="Arial"/>
          <w:b/>
          <w:sz w:val="24"/>
        </w:rPr>
        <w:t>16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des croquis et donnez les valeurs intermédiaires. Concluez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2700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pt" to="458.3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Vous plongez avec un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 Vous descendez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1 h</w:t>
      </w:r>
      <w:r>
        <w:rPr>
          <w:rFonts w:cs="Arial" w:ascii="Arial" w:hAnsi="Arial"/>
          <w:sz w:val="24"/>
        </w:rPr>
        <w:t>. Palier(s)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125730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9pt" to="459.2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05pt" to="457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/ Deux plongeurs niveau 4  plongent ensemble. L'un utilise un calculateur, l'autre une table immergeable. Lorsqu'ils décident de remonter, quelle procédure vont-ils adopter pour leur décompression pour que chacun prenne en compte son moyen de calcul, tout en assurant l'homogénéité de la palanquée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120650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5pt" to="460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.En altitude, les valeurs données par un calculateur sont-elles directement utilisables ou doivent-elles être corrigées selon la procédure utilisée pour les tables ? Justifiez votre réponse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75</wp:posOffset>
                </wp:positionH>
                <wp:positionV relativeFrom="paragraph">
                  <wp:posOffset>119380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9.4pt" to="461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0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18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la Tension d'azote dans un compartiment de période 20 minutes, initialement saturé à l'air atmosphérique après une immersion (à l’air) de 40 minutes à une profondeur de 40 m?</w:t>
        <w:tab/>
        <w:tab/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efficient de sursaturation critique (noté Sc) de ce compartiment 20 minutes est égal à 2,04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Quelle serait la conséquence d'un retour immédiat en surface après les 40 minutes à 40 m? </w:t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donc la profondeur théorique du premier palier?</w:t>
      </w:r>
      <w:r>
        <w:rPr>
          <w:rFonts w:cs="Arial" w:ascii="Arial" w:hAnsi="Arial"/>
          <w:b/>
          <w:sz w:val="24"/>
        </w:rPr>
        <w:t xml:space="preserve"> (2 pts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2</w:t>
      </w:r>
      <w:r>
        <w:rPr>
          <w:b/>
          <w:sz w:val="32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utes les pressions sont lues au manomètre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ésirez gonfler un bi-bouteille d’une capacité de 24L en eau sachant qu’il y reste une pression de 20bar</w:t>
        <w:tab/>
        <w:br/>
        <w:t xml:space="preserve">Vous disposez de 3 bouteilles tampons d’un volume de 40L chacune gonflée à 200 bars </w:t>
      </w:r>
    </w:p>
    <w:p>
      <w:pPr>
        <w:pStyle w:val="Footer"/>
        <w:numPr>
          <w:ilvl w:val="0"/>
          <w:numId w:val="12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</w:rPr>
        <w:t>Le bi est mis en équilibre avec les 3 tampons en même temps.</w:t>
        <w:tab/>
        <w:br/>
        <w:t xml:space="preserve">Pression finale dans le Bi ?  </w:t>
      </w:r>
      <w:r>
        <w:rPr>
          <w:rFonts w:cs="Arial" w:ascii="Arial" w:hAnsi="Arial"/>
          <w:b/>
          <w:sz w:val="24"/>
        </w:rPr>
        <w:t>(2)</w:t>
      </w:r>
    </w:p>
    <w:p>
      <w:pPr>
        <w:pStyle w:val="Footer"/>
        <w:numPr>
          <w:ilvl w:val="0"/>
          <w:numId w:val="12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e bi est mis équilibre avec les trois tampons successivement.</w:t>
        <w:tab/>
      </w:r>
    </w:p>
    <w:p>
      <w:pPr>
        <w:pStyle w:val="Footer"/>
        <w:numPr>
          <w:ilvl w:val="0"/>
          <w:numId w:val="12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</w:rPr>
        <w:t>Pression finale dans le Bi ?</w:t>
        <w:tab/>
      </w:r>
      <w:r>
        <w:rPr>
          <w:rFonts w:cs="Arial" w:ascii="Arial" w:hAnsi="Arial"/>
          <w:b/>
          <w:sz w:val="24"/>
        </w:rPr>
        <w:t>(3)</w:t>
      </w:r>
    </w:p>
    <w:p>
      <w:pPr>
        <w:pStyle w:val="Footer"/>
        <w:numPr>
          <w:ilvl w:val="0"/>
          <w:numId w:val="12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</w:rPr>
        <w:t>Donnez votre conclusion quant aux méthodes d’utilisation des tampons</w:t>
      </w:r>
      <w:r>
        <w:rPr>
          <w:rFonts w:cs="Arial" w:ascii="Arial" w:hAnsi="Arial"/>
          <w:b/>
          <w:sz w:val="24"/>
        </w:rPr>
        <w:t>(1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considère un mélange gazeux à 75 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et 25 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 Quelle est la profondeur maximale d’utilisation de ce gaz si on considère l’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? </w:t>
      </w:r>
      <w:r>
        <w:rPr>
          <w:rFonts w:cs="Arial" w:ascii="Arial" w:hAnsi="Arial"/>
          <w:b/>
          <w:sz w:val="24"/>
        </w:rPr>
        <w:t xml:space="preserve">2 pts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</w:rPr>
        <w:t>Quel est le pourcentage oxygène dans un mélang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dont la profondeur maximale d’utilisation est 40 mètres (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) ? </w:t>
      </w:r>
      <w:r>
        <w:rPr>
          <w:rFonts w:cs="Arial" w:ascii="Arial" w:hAnsi="Arial"/>
          <w:b/>
          <w:sz w:val="24"/>
        </w:rPr>
        <w:t xml:space="preserve">2 pts 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le gonflage de votre bouteille de plongée à 200 bars (pression absolue), la température du bloc est de  37° C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nt de plonger, la température du bloc est passée à 13° C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</w:rPr>
        <w:t>Quelle est la nouvelle pression absolue de votre bouteille ?</w:t>
        <w:tab/>
        <w:t>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 l’issue de votre plongée, il reste 78 bars dans votre bloc (toujours à  13 ° C). Exposé aux soleil, la pression de la bouteille atteint 90 bars.</w:t>
      </w:r>
    </w:p>
    <w:p>
      <w:pPr>
        <w:pStyle w:val="Normal"/>
        <w:ind w:firstLine="454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Quelle est la température de votre bouteille ?</w:t>
        <w:tab/>
        <w:t>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ANA06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réactions de l’organisme face au froid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4"/>
        </w:rPr>
        <w:t>En vous aidant d’un schéma expliquez les différents mécanismes d’équilibration (ou de compensation) des</w:t>
      </w:r>
      <w:r>
        <w:rPr/>
        <w:t xml:space="preserve"> </w:t>
      </w:r>
      <w:r>
        <w:rPr>
          <w:rFonts w:cs="Arial" w:ascii="Arial" w:hAnsi="Arial"/>
          <w:sz w:val="24"/>
        </w:rPr>
        <w:t xml:space="preserve">oreilles. 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ntages et inconvénients de chacune des méthodes.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TextBody"/>
        <w:spacing w:before="240" w:after="0"/>
        <w:rPr/>
      </w:pPr>
      <w:r>
        <w:rPr/>
        <w:t>- Quel est le principal centre nerveux régulateur de la ventilation ?</w:t>
        <w:br/>
        <w:t>- Où est il situé ?</w:t>
        <w:br/>
        <w:t>- Comment est il excité ?</w:t>
        <w:br/>
        <w:t>- Quels muscles commande-t-il ?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2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8</w:t>
      </w:r>
    </w:p>
    <w:p>
      <w:pPr>
        <w:pStyle w:val="Heading1"/>
        <w:rPr/>
      </w:pPr>
      <w:r>
        <w:rPr/>
        <w:t>EPREUVE D'ACCIDENTS</w:t>
      </w:r>
    </w:p>
    <w:p>
      <w:pPr>
        <w:pStyle w:val="Heading1"/>
        <w:jc w:val="right"/>
        <w:rPr>
          <w:bCs/>
          <w:sz w:val="36"/>
        </w:rPr>
      </w:pPr>
      <w:r>
        <w:rPr>
          <w:bCs/>
        </w:rPr>
        <w:t>Durée : 45m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a suite d'une plongée, pendant le retour du bateau, un plongeur vient se plaindre d'une baisse d'audition d'une oreil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a) Quels accidents pouvez-vous soupçonner?</w:t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les questions lui posez-vous pour essayer de déterminer la cause de cette surdité?</w:t>
      </w:r>
    </w:p>
    <w:p>
      <w:pPr>
        <w:pStyle w:val="P6"/>
        <w:tabs>
          <w:tab w:val="clear" w:pos="740"/>
          <w:tab w:val="left" w:pos="1460" w:leader="none"/>
          <w:tab w:val="left" w:pos="2300" w:leader="none"/>
          <w:tab w:val="left" w:pos="808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c) Dans le cas le plus grave, quelle conduite adoptez-vous?</w:t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Quelles précautions  prendrez vous en tant qu'encadrant de plongeurs niveaux l afin d’éviter l'essoufflement ?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urpression pulmonai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le mécanism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ven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ongeur Niveau IV, vous emmenez en exploration des plongeurs Niveau II qui découvrent la zone des 40 mèt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difficultés que vos plongeurs peuvent rencontrer 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précautions prenez-vous dans l’eau pour que la plongée se déroule sans incident 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vos réponses en vous appuyant sur vos connaissances du mécanisme des accidents qui peuvent surven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3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8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elles sont les prérogatives d’un niveau 4 ?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el est le rôle du guide de palanquée ?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’est ce qu’un E2 et un E3 et quelles sont les prérogatives du E2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Quels sont les droits et avantages qu’apporte la licence ? (2 points)</w:t>
      </w:r>
    </w:p>
    <w:p>
      <w:pPr>
        <w:pStyle w:val="Normal"/>
        <w:rPr>
          <w:sz w:val="24"/>
        </w:rPr>
      </w:pPr>
      <w:r>
        <w:rPr>
          <w:sz w:val="24"/>
        </w:rPr>
        <w:t>2) Quel est le rôle de l’assemblée générale d’un club ? (2 points)</w:t>
      </w:r>
    </w:p>
    <w:p>
      <w:pPr>
        <w:pStyle w:val="Normal"/>
        <w:rPr>
          <w:sz w:val="24"/>
        </w:rPr>
      </w:pPr>
      <w:r>
        <w:rPr>
          <w:sz w:val="24"/>
        </w:rPr>
        <w:t>3) Quelles sont les façons d’élire un président de club ? (2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n cas de dysfonctionnement matériel engendrant un problème sur un plongeur, la responsabilité du club peut-elle être engagée ? Développez. (2 points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ous effectuez une plongée entre autonome niveau 4 (hors structure). Existe-t-il un texte que vous devez respecter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mbien de commissions existent au sein de la FFEESSM. Citez en 4 prépondérantes. (2 poin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els sont les différents niveaux de décentralisation de la fédération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18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740" w:leader="none"/>
        <w:tab w:val="left" w:pos="1460" w:leader="none"/>
      </w:tabs>
      <w:spacing w:lineRule="atLeast" w:line="280"/>
      <w:ind w:hanging="72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8:01:00Z</dcterms:created>
  <dc:creator>Ar Vro Bagan</dc:creator>
  <dc:description/>
  <dc:language>en-US</dc:language>
  <cp:lastModifiedBy>Client Préferé</cp:lastModifiedBy>
  <dcterms:modified xsi:type="dcterms:W3CDTF">2002-04-03T08:02:00Z</dcterms:modified>
  <cp:revision>3</cp:revision>
  <dc:subject/>
  <dc:title>ACCIDENTS</dc:title>
</cp:coreProperties>
</file>