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 xml:space="preserve"> </w:t>
      </w: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remontant sur le bateau, un plongeur perd l’équilibre. Après l’avoir aidé à se relever, vous constatez une persistance de ces trou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types d'accidents suspectez-vous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faites vous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questions posez-vous au plongeur pour étayer votre analys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essoufflement en plongée présente un danger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quelles en sont les causes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à l’aide d’un schéma, donnez le mécanisme de l’essoufflement ?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expliquez en quoi l’essoufflement peut-il générer d’autres accidents et lesquels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narcose:   Symptômes ?  Conduite à tenir ?  Facteurs favorisant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s sont les accidents que vous connaissez qui concernent l’oreille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iquez-en brièvement les symptômes, les causes et la prévention ?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color w:val="00000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2:00Z</dcterms:created>
  <dc:creator>Ar Vro Bagan</dc:creator>
  <dc:description/>
  <dc:language>en-US</dc:language>
  <cp:lastModifiedBy>Preferred Customer</cp:lastModifiedBy>
  <dcterms:modified xsi:type="dcterms:W3CDTF">2001-02-28T16:24:00Z</dcterms:modified>
  <cp:revision>4</cp:revision>
  <dc:subject/>
  <dc:title>ACCIDENTS</dc:title>
</cp:coreProperties>
</file>