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19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els sont les documents nécessaires à présenter pour pouvoir plonger dans un club affilié à la FFESSM.(2 point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u sein de la FFESSM à partir de quel âge peut-on pratiquer la plongée sous-marine ? (2 point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n niveau 4 initiateur peut-il faire de l’enseignement aux plongeurs de bronze, argent, or en formation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Citez 4 partenaires potentiels de l’activité et du développement d’un club de plongée type association loi 1901 agréée ou d’un comité départemental ? (3 point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ar quels moyens, ces partenaires peuvent-ils assurer ce rôle  ? Citez en au moins deux. (3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/>
        <w:t>Quelles sont les différents sanctions possibles en cas de mise en jeu de la responsabilité pénale ? (2 points)</w:t>
      </w:r>
    </w:p>
    <w:p>
      <w:pPr>
        <w:pStyle w:val="TextBody"/>
        <w:numPr>
          <w:ilvl w:val="0"/>
          <w:numId w:val="6"/>
        </w:numPr>
        <w:rPr/>
      </w:pPr>
      <w:r>
        <w:rPr/>
        <w:t>Vous effectuez une plongée entre autonome niveau 4 (hors structure). Existe-t-il un texte que vous devez respecter.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ditions de candidature à l’initiateur ? 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el est le niveau nécessaire pour devenir technicien en inspection visuelle (TIV) ? Quel est l’intérêt de cette qualification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ég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1:13:00Z</dcterms:created>
  <dc:creator>Ar Vro Bagan</dc:creator>
  <dc:description/>
  <dc:language>en-US</dc:language>
  <cp:lastModifiedBy>Armaguédon</cp:lastModifiedBy>
  <dcterms:modified xsi:type="dcterms:W3CDTF">2001-02-20T22:51:00Z</dcterms:modified>
  <cp:revision>4</cp:revision>
  <dc:subject/>
  <dc:title>ACCIDENTS</dc:title>
</cp:coreProperties>
</file>