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ACC05</w:t>
      </w:r>
    </w:p>
    <w:p>
      <w:pPr>
        <w:pStyle w:val="Heading1"/>
        <w:rPr/>
      </w:pPr>
      <w:r>
        <w:rPr/>
        <w:t>EPREUVE D'ACCID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QUESTION  N°1: (6 points)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Quels sont les risques encourus par un apnéiste lors de la pratique de l’hyperventilation?</w:t>
        <w:tab/>
        <w:br/>
        <w:br/>
        <w:t>b) Décrivez succinctement le mécanisme de ces accid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) Quelles préventions proposez-vous pour les éviter 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rs d’une plongée dans l’espace lointain, un plongeur présente un essoufflement sérieux :</w:t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s accidents peuvent en découler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rPr>
          <w:sz w:val="24"/>
        </w:rPr>
      </w:pPr>
      <w:r>
        <w:rPr>
          <w:rFonts w:cs="Arial" w:ascii="Arial" w:hAnsi="Arial"/>
          <w:sz w:val="24"/>
        </w:rPr>
        <w:t>En déduire la conduite de palanquée, quelles précautions prendriez-vous pour éviter la survenue de l’essoufflement ?</w:t>
      </w:r>
    </w:p>
    <w:p>
      <w:pPr>
        <w:pStyle w:val="Normal"/>
        <w:tabs>
          <w:tab w:val="clear" w:pos="708"/>
          <w:tab w:val="left" w:pos="1097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: (4 points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rs d'une plongée dans l'espace lointain, que surveilleriez vous lors de la remontée des plongeurs de votre palanquée, pour prévenir tout accident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: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plongeur niveau II de votre palanquée lors d’une plongée d’exploration dans l’espace lointain vous fait signe qu’il a froi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ifestement, ce plongeur avait froid depuis déjà un certain temp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ment réagissez-vous ?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tez les différents accidents où le froid est un facteur aggravant. Expliquez pourquoi ?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s sont les conseils que vous pouvez donner pour éviter d’avoir froid en plongé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97"/>
        </w:tabs>
        <w:ind w:left="10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/>
      <w:ind w:left="720" w:hanging="720"/>
    </w:pPr>
    <w:rPr>
      <w:sz w:val="24"/>
      <w:lang w:val="fr-FR"/>
    </w:rPr>
  </w:style>
  <w:style w:type="paragraph" w:styleId="P13">
    <w:name w:val="p13"/>
    <w:basedOn w:val="Normal"/>
    <w:qFormat/>
    <w:pPr>
      <w:widowControl w:val="false"/>
      <w:spacing w:lineRule="atLeast" w:line="280"/>
      <w:ind w:left="720" w:hanging="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20:18:00Z</dcterms:created>
  <dc:creator>Ar Vro Bagan</dc:creator>
  <dc:description/>
  <dc:language>en-US</dc:language>
  <cp:lastModifiedBy>Preferred Customer</cp:lastModifiedBy>
  <dcterms:modified xsi:type="dcterms:W3CDTF">2001-05-24T20:46:00Z</dcterms:modified>
  <cp:revision>8</cp:revision>
  <dc:subject/>
  <dc:title>ACCIDENTS</dc:title>
</cp:coreProperties>
</file>