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EPREUVE D'ACCIDE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plongeur de votre palanquée au retour à bord, reste prostré à l'arrière du bateau. Il a déjà plongé ce matin à 40 m, et cet après-midi, vous êtes descendus à 42 m à nouveau. Lors de cette deuxième plongée, une forte houle et un courant important ont perturbé les palier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accident suspectez vous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erreurs éventuelles ont été commises et qu'aurait-il fallu faire pour éviter cet accident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u cours d’une plongée à 30 mètres, vous encadrez 2 niveau 2 en exploration. Il y a du courant sur le si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lles précautions prendrez-vous pour que cette plongée se déroule sans incident ? (1 point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l type d’incident pouvez-vous rencontrer ? (1 point)</w:t>
      </w:r>
    </w:p>
    <w:p>
      <w:pPr>
        <w:pStyle w:val="Normal"/>
        <w:tabs>
          <w:tab w:val="clear" w:pos="708"/>
          <w:tab w:val="left" w:pos="1069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xpliquez le mécanisme de cet accident ? (1 point)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ymptômes? (1 point)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Conduite à tenir (2 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La narcose:   Symptômes ?  Conduite à tenir ?  Facteurs favorisants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s sont les accidents que vous connaissez qui concernent l’oreille 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liquez-en brièvement les symptômes, les causes et la prévention ?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color w:val="00000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19:00Z</dcterms:created>
  <dc:creator>Ar Vro Bagan</dc:creator>
  <dc:description/>
  <dc:language>en-US</dc:language>
  <cp:lastModifiedBy>Preferred Customer</cp:lastModifiedBy>
  <dcterms:modified xsi:type="dcterms:W3CDTF">2001-02-28T16:13:00Z</dcterms:modified>
  <cp:revision>5</cp:revision>
  <dc:subject/>
  <dc:title>ACCIDENTS</dc:title>
</cp:coreProperties>
</file>