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7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09693976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21.2pt;width:469.9pt;height:3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16634698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40 +3 + 5 = 48 min à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15 m et 4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us même</w:t>
      </w:r>
      <w:r>
        <w:rPr>
          <w:rFonts w:cs="Arial" w:ascii="Arial" w:hAnsi="Arial"/>
          <w:sz w:val="24"/>
        </w:rPr>
        <w:t>: intervalle 10 min donc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t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tre partenaire</w:t>
      </w:r>
      <w:r>
        <w:rPr>
          <w:rFonts w:cs="Arial" w:ascii="Arial" w:hAnsi="Arial"/>
          <w:sz w:val="24"/>
        </w:rPr>
        <w:t>: intervalle : 1h30 donc success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e première plongée en groupe I. I devient 1,04 au bout d'1h30, soit une majo de 2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temps de plongée est donc de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n'ont donc aucun problème, et doivent faire 32 min à 3 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sous oxygène sur le bateau, alerte, évacuation sur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1:00Z</dcterms:created>
  <dc:creator>Ar Vro Bagan</dc:creator>
  <dc:description/>
  <dc:language>en-US</dc:language>
  <cp:lastModifiedBy>Preferred Customer</cp:lastModifiedBy>
  <dcterms:modified xsi:type="dcterms:W3CDTF">2001-05-24T20:23:00Z</dcterms:modified>
  <cp:revision>10</cp:revision>
  <dc:subject/>
  <dc:title>ACCIDENTS</dc:title>
</cp:coreProperties>
</file>