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7</w:t>
      </w:r>
    </w:p>
    <w:p>
      <w:pPr>
        <w:pStyle w:val="Heading1"/>
        <w:rPr/>
      </w:pPr>
      <w:r>
        <w:rPr/>
        <w:t>EPREUVE D'ACCIDENTS</w:t>
      </w:r>
    </w:p>
    <w:p>
      <w:pPr>
        <w:pStyle w:val="Heading1"/>
        <w:jc w:val="right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un exercice d’assistance PA un des plongeurs d’une palanquée se retrouve légèrement essoufflé en surface et présente une petite toux sèch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type d’accident suspectez-vou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cause due aux conditions de plongée pouvez-vous identifier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 mécanis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Conduite à tenir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recteur de plongée vous a confié avec votre palanquée (2 personnes) la gestion de la sécurité en surface. Les palanquées sont parties voici 30 minutes et vous plongez sur l’Aboukir Bay épave située à 30 mètres de profondeur. Tout à coup, vous apercevez un plongeur secourant un coéquipier qui effectue un signal de détres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votre réaction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fois récupéré à bord du bateau, le guide de palanquée vous explique que ce plongeur a ressenti, après 4 minutes de palier, des fourmillements dans les jambes avant de s’évanouir. Que supposez-vous 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r rapidement les raisons possibles de cet accident.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De quel matériel est-il intéressant de disposer lors d’une plongée de la sorte ? (donner une description du matériel cité en dehors du matériel obligatoire. La liste doit être réaliste – Eviter le caisson sur le bateau !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) Quelles peuvent être les conséquences du froid en plongé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) Quels sont les moyens de prévention  que vous pourriez donner  aux plongeurs, en tant que guide de palanquée N4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’aide d’un tableau, préciser à quel moment de la plongée surviennent les différents accidents barotraumatiques. Vous donnerez ensuite succinctement, les conseils que vous prodigueriez à vos plongeurs pour prévenir ces accidents. (le cas de la surpression pulmonaire ne sera pas abordé). 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1494" w:hanging="92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3:00Z</dcterms:created>
  <dc:creator>Ar Vro Bagan</dc:creator>
  <dc:description/>
  <dc:language>en-US</dc:language>
  <cp:lastModifiedBy>Preferred Customer</cp:lastModifiedBy>
  <dcterms:modified xsi:type="dcterms:W3CDTF">2001-02-28T16:27:00Z</dcterms:modified>
  <cp:revision>7</cp:revision>
  <dc:subject/>
  <dc:title>ACCIDENTS</dc:title>
</cp:coreProperties>
</file>