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0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crivez les principales adaptions de la circulation en plongé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tition des volumes sangu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ction de l’organisme aux variations de répartition des volumes sangu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quences sur les risques d’ADD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TextBodyIndent"/>
        <w:ind w:left="0" w:hanging="0"/>
        <w:rPr/>
      </w:pPr>
      <w:r>
        <w:rPr/>
        <w:t>- Quel est le principal centre nerveux régulateur de la ventilation ?</w:t>
        <w:br/>
        <w:t>- Où est il situé ?</w:t>
        <w:br/>
        <w:t>- Comment est il excité ?</w:t>
        <w:br/>
        <w:t>- Quels muscles commande-t-il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traitcorpsdetexte2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Retraitcorpsdetexte2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xpliquez à l'aide de vos connaissances d'anatomie et de physiologie, ce phénomè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54:00Z</dcterms:created>
  <dc:creator>Ar Vro Bagan</dc:creator>
  <dc:description/>
  <dc:language>en-US</dc:language>
  <cp:lastModifiedBy>Preferred Customer</cp:lastModifiedBy>
  <dcterms:modified xsi:type="dcterms:W3CDTF">2001-05-21T21:09:00Z</dcterms:modified>
  <cp:revision>5</cp:revision>
  <dc:subject/>
  <dc:title>ACCIDENTS</dc:title>
</cp:coreProperties>
</file>