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ACC13</w:t>
      </w:r>
    </w:p>
    <w:p>
      <w:pPr>
        <w:pStyle w:val="Heading2"/>
        <w:rPr/>
      </w:pPr>
      <w:r>
        <w:rPr/>
        <w:t>EPREUVE D'ACCIDENTS</w:t>
      </w:r>
    </w:p>
    <w:p>
      <w:pPr>
        <w:pStyle w:val="Heading1"/>
        <w:rPr>
          <w:sz w:val="36"/>
        </w:rPr>
      </w:pPr>
      <w:r>
        <w:rPr/>
        <w:t>Durée : 45m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QUESTION  N°1: (6 points)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plongeur remonte sur le bateau et se plaint de vertig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ner les hypothèses possib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s questions posez-vous au plongeur ?</w:t>
      </w:r>
    </w:p>
    <w:p>
      <w:pPr>
        <w:pStyle w:val="Normal"/>
        <w:numPr>
          <w:ilvl w:val="0"/>
          <w:numId w:val="0"/>
        </w:numPr>
        <w:ind w:left="3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  Comment réagissez-vous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2 : (6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u cours d’une plongée à 30 mètres, vous encadrez 2 niveau 2 en exploration. Il y a du courant sur le site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Quelles précautions prendrez-vous pour que cette plongée se déroule sans incident ? (1 poin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Quel type d’incident pouvez-vous rencontrer ? (1 poin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xpliquez le mécanisme de cet accident ? (1 poin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ymptômes? (1 poin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rFonts w:cs="Arial" w:ascii="Arial" w:hAnsi="Arial"/>
          <w:color w:val="000000"/>
          <w:sz w:val="24"/>
        </w:rPr>
        <w:t>Conduite à tenir (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3 : (4 point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moniteur enseigne l’utilisation du gilet à ses 4 élèves futurs niveau N2 à 20 mètres de fo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doit pour cela faire de nombreuses remontées pendant une période d’environ 20 minu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rt de l’eau sans faire de paliers et au bout de quelques instants passés en surface il présente différents symptômes d’accid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votre avis de quel type d’accident s’agit-il ?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’aurait-il dû faire pour éviter cet accident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 N°4 : (4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plongeur niveau II de votre palanquée lors d’une plongée d’exploration dans l’espace lointain vous fait signe qu’il a froi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ifestement, ce plongeur avait froid depuis déjà un certain temp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ent réagissez-vous ?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tez les différents accidents où le froid est un facteur aggravant. Expliquez pourquoi ?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s sont les conseils que vous pouvez donner pour éviter d’avoir froid en plongée.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ccident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10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21:22:00Z</dcterms:created>
  <dc:creator>Ar Vro Bagan</dc:creator>
  <dc:description/>
  <dc:language>en-US</dc:language>
  <cp:lastModifiedBy>Preferred Customer</cp:lastModifiedBy>
  <dcterms:modified xsi:type="dcterms:W3CDTF">2001-02-28T16:25:00Z</dcterms:modified>
  <cp:revision>5</cp:revision>
  <dc:subject/>
  <dc:title>ACCIDENTS</dc:title>
</cp:coreProperties>
</file>