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A01C</w:t>
      </w:r>
    </w:p>
    <w:p>
      <w:pPr>
        <w:pStyle w:val="Heading2"/>
        <w:shd w:fill="E5E5E5" w:val="clear"/>
        <w:rPr/>
      </w:pPr>
      <w:r>
        <w:rPr/>
        <w:t>EPREUVE D’ANATOMIE-PHYSIOLOGI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 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lasser et expliquer les modes de transport sanguin, pour les gaz suivant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  <w:t>CO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  <w:t>N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  <w:t>O2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Correction :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emière étape : hématose alvéolaire (2 poin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Les échanges gazeux entre l’air alvéolaire et le sang ont lieu par diffusion à travers les alvéo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pport d’oxygène et élimination du gaz carbonique. Les gradients de pression doivent figur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euxième étape : transport des gaz (2 poin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xyhémoglobine se dissout au niveau cellula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arboxyhémoglobine transportée sous forme dissou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zote transporté sous forme dissoute égale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roisième étape : étape cellulaire (2 poin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issociation de l’oxyhémoglobine (passe par diffusion dans les cellul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Le gaz carbonique produit par l’organisme diffuse dans le sa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Les gradients de pression entre la cellule et le sang font diffuser les gaz dissous du milieu le plus chargé vers le moins chargé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spacing w:before="24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 vous aidant d’un schéma expliquez les différents mécanismes d’equilibration (ou de compensation) des oreilles.</w:t>
      </w:r>
    </w:p>
    <w:p>
      <w:pPr>
        <w:pStyle w:val="Normal"/>
        <w:spacing w:before="24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vantages et inconvénients de chacune des méthodes.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Correction :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4"/>
        </w:rPr>
        <w:t>Valsalva</w:t>
      </w:r>
      <w:r>
        <w:rPr>
          <w:rFonts w:cs="Arial" w:ascii="Arial" w:hAnsi="Arial"/>
          <w:sz w:val="24"/>
        </w:rPr>
        <w:t> :méthode facile à comprendre à enseigner et à mettre en œuvre.; méthode brutale, dangereuse pour l’oreille, pouvant favoriser un ADD.</w:t>
      </w:r>
    </w:p>
    <w:p>
      <w:pPr>
        <w:pStyle w:val="TextBody"/>
        <w:rPr/>
      </w:pPr>
      <w:r>
        <w:rPr/>
        <w:t>Si valsalva est la seule méthode connue ou si ses inconvénients sont inconnus : zero à la question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4"/>
        </w:rPr>
        <w:t>Frenzel</w:t>
      </w:r>
      <w:r>
        <w:rPr>
          <w:rFonts w:cs="Arial" w:ascii="Arial" w:hAnsi="Arial"/>
          <w:sz w:val="24"/>
        </w:rPr>
        <w:t> :méthode puissante, moins brutale que valsalva, assez facile à exécuter. N’influe par sur le risque d’ADD.méthode encore assez brutale, pouvant encore causer des barotraumatismes.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TV</w:t>
      </w:r>
      <w:r>
        <w:rPr>
          <w:rFonts w:cs="Arial" w:ascii="Arial" w:hAnsi="Arial"/>
          <w:sz w:val="24"/>
        </w:rPr>
        <w:t> :méthode « parfaite », sans brutalité, pouvant être pratiquée en toute circonstances…mise en œuvre demandant un bon entraînement, certaines personnes ne peuvent pas, physiologiquement, réaliser la BTV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4"/>
        </w:rPr>
        <w:t>Déglutition</w:t>
      </w:r>
      <w:r>
        <w:rPr>
          <w:rFonts w:cs="Arial" w:ascii="Arial" w:hAnsi="Arial"/>
          <w:sz w:val="24"/>
        </w:rPr>
        <w:t> :méthode non brutale, facile à réaliser, sans risque barotraumatique ou d’ADD.ne peut marcher que sur des descentes lentes, aérophagie éventuellement possible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ind w:left="1008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Citez les différentes parties du système nerveux les plus exposés aux conséquences de l’accident de décompression.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Justifiez brièvement vos réponses.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rpsdetexte2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  <w:t>Correction :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rPr>
          <w:sz w:val="24"/>
        </w:rPr>
      </w:pPr>
      <w:r>
        <w:rPr>
          <w:sz w:val="24"/>
        </w:rPr>
        <w:t>- Moelle épinière (zone de renflement lombaire). Justif : zone mal vascularisé</w:t>
      </w:r>
    </w:p>
    <w:p>
      <w:pPr>
        <w:pStyle w:val="Corpsdetexte2"/>
        <w:jc w:val="left"/>
        <w:rPr>
          <w:i w:val="false"/>
          <w:i w:val="false"/>
        </w:rPr>
      </w:pPr>
      <w:r>
        <w:rPr>
          <w:i w:val="false"/>
        </w:rPr>
        <w:t>- Oreille interne (l’add vestibulaire n’est pas nécessairement neurologique, mais le candidat ne doit pas être sanctionné s’il cite cet accident). Justif : zone mal vascularisé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rPr>
          <w:sz w:val="24"/>
        </w:rPr>
      </w:pPr>
      <w:r>
        <w:rPr>
          <w:sz w:val="24"/>
        </w:rPr>
        <w:t xml:space="preserve">- Cerveau (encéphales…). Sur un add massif, ou en cas de foramen ovale perméable, on peut trouver des bulles artérielles qui vont atteindre les carotides et atteindre le cerveau. 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4 points)</w:t>
      </w:r>
    </w:p>
    <w:p>
      <w:pPr>
        <w:pStyle w:val="Normal"/>
        <w:spacing w:before="24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 quoi l’expiration peut elle être une action préventive en plongée ?.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rre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mécanisme de la ventilation est liée au taux de CO2 dans l'organism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En plongée le travail musculaire lié à l'effort ventilatoire (effort de déplacement et effort lié au froid) augmente la production de CO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ule une expiration efficace permet l'élimination de l'excès de CO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rPr/>
      </w:pPr>
      <w:r>
        <w:rPr/>
        <w:t>L’expiration prévient également la surpression pulmonaire car elle permet d’évacuer l’air dilaté à la remonté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fin, les poumons sont le siège de l’évacuation de l’azote lors de la décompression. L’expiration renouvelle l’air pulmonaire et prévient également l’ADD en évacuant l’azo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340" w:leader="none"/>
        <w:tab w:val="left" w:pos="1040" w:leader="none"/>
      </w:tabs>
      <w:spacing w:lineRule="auto" w:line="278"/>
      <w:jc w:val="both"/>
    </w:pPr>
    <w:rPr>
      <w:i/>
      <w:sz w:val="24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5:36:00Z</dcterms:created>
  <dc:creator>Ar Vro Bagan</dc:creator>
  <dc:description/>
  <dc:language>en-US</dc:language>
  <cp:lastModifiedBy>Preferred Customer</cp:lastModifiedBy>
  <cp:lastPrinted>2001-02-17T23:58:00Z</cp:lastPrinted>
  <dcterms:modified xsi:type="dcterms:W3CDTF">2001-05-27T20:13:00Z</dcterms:modified>
  <cp:revision>9</cp:revision>
  <dc:subject/>
  <dc:title>ACCIDENTS</dc:title>
</cp:coreProperties>
</file>