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9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la ventilation s’adapte t elle à l’effort, de manière naturelle chez un « terrien » non sporti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cette adaptation « naturelle » 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un sportif fait il pour rendre l’adaptation de la ventilation plus rapide et plus efficace 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l’adaptation à l’effort en plongée 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Quel est le principal centre nerveux régulateur de la ventilation ?</w:t>
        <w:br/>
        <w:t>Où est il situé ?</w:t>
        <w:br/>
        <w:t>Comment est il excité ?</w:t>
        <w:br/>
        <w:t>Quels muscles commande-t-il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re un schéma légendé de la petite et de la grande circul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s flux de sa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 sang oxygéné et le sang carbonaté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organes utilisateurs d’O2  sur  le circuit sanguin (au moins deux exemple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poumons sur le sché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39:00Z</dcterms:created>
  <dc:creator>Ar Vro Bagan</dc:creator>
  <dc:description/>
  <dc:language>en-US</dc:language>
  <cp:lastModifiedBy>Preferred Customer</cp:lastModifiedBy>
  <dcterms:modified xsi:type="dcterms:W3CDTF">2001-05-27T20:11:00Z</dcterms:modified>
  <cp:revision>7</cp:revision>
  <dc:subject/>
  <dc:title>ACCIDENTS</dc:title>
</cp:coreProperties>
</file>