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TAB19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25362819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 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pt;height:2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160434195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4 = 1,6 bar. La plongée est possi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/0,8 = 3 bars soit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plongée : 40 +3 + 5 = 48 min à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: 5 min à 15 m et 4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même : intervalle 10 min donc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it 22 + 25 = 47 min à 2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partenaire : intervalle : 1h30 donc success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e première plongée en groupe I. I devient 1,04 au bout d'1h30, soit une majo de 2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temps de plongée est donc de 22 + 25 = 47 min à 2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n'ont donc aucun problème, et doivent faire 32 min à 3 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2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fait-on un palier à une profondeur réelle inférieure ou supérieure à celle qui est indiquée dans la tab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nférieure, car la pression atmosphérique est inférieure ou car la  profondeur réelle est toujours inférieure à la profondeur fictive équivalente pour une même durée de remonté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sous oxygène sur le bateau, alerte, évacuation sur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4:00Z</dcterms:created>
  <dc:creator>Ar Vro Bagan</dc:creator>
  <dc:description/>
  <dc:language>en-US</dc:language>
  <cp:lastModifiedBy>Preferred Customer</cp:lastModifiedBy>
  <dcterms:modified xsi:type="dcterms:W3CDTF">2001-05-24T20:25:00Z</dcterms:modified>
  <cp:revision>10</cp:revision>
  <dc:subject/>
  <dc:title>ACCIDENTS</dc:title>
</cp:coreProperties>
</file>