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21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quoi déconseille-t-on une hyperventilation pour préparer une apnée 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pliquez le mécanis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left="0" w:hanging="0"/>
        <w:rPr/>
      </w:pPr>
      <w:r>
        <w:rPr>
          <w:rFonts w:cs="Arial" w:ascii="Arial" w:hAnsi="Arial"/>
          <w:b/>
        </w:rPr>
        <w:t xml:space="preserve">Diminution du taux de C02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diminution du seuil d'alarme au niveau du bulbe rachidien (reprise respiratoire)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augmentation de la durée de l'apnée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consommation d'O2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chute de la PPO2 à la remonté aggravée par la baisse de pression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passage PPO2 sous le seuil de syncope.(4 poin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 manière générale, citez les préventions de cet accident. </w:t>
      </w:r>
    </w:p>
    <w:p>
      <w:pPr>
        <w:pStyle w:val="TextBody"/>
        <w:rPr/>
      </w:pPr>
      <w:r>
        <w:rPr/>
        <w:t xml:space="preserve">Règle du tiers temps, récupération correcte entre les apnées, limitation de la durée de la séance, pas d'apnée statique, lestage, binôme, limitation de la durée de l'apnée. (2 points)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 retour d’une plongée à 40 mètres dans le courant, vous remarquez un plongeur qui paraît très fatigué et qui a du mal à se tenir debout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 le questionnant, vous apprenez qu’il a respecté la vitesse de remontée et ses paliers mais qu’il a effectué un long trajet la veille et s’est couché tard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l accident suspectez vous ? (1 point)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ident suspecté : Accident de décompression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lle conduite adoptez vous ?(2 points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uite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rter les secours et préparer l’évacuatio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ettre en position allongée en position déclive, la tête en bas, le dévêtir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sous O2 normobar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 faire boire 1 litre d’eau environ par heure s’il est capable d’uriner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 administrer de 0,3 à 0,5 gramme d’aspirine si il est conscient et non allergiqu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eillance de la victime et si perte de conscience, mise en PL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r les paramètres de la plongé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cuatio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  <w:b/>
        </w:rPr>
        <w:t>Surveillance des autres membres de la palanqué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2410" w:leader="none"/>
          <w:tab w:val="left" w:pos="2694" w:leader="none"/>
          <w:tab w:val="left" w:pos="4962" w:leader="none"/>
          <w:tab w:val="left" w:pos="5245" w:leader="none"/>
          <w:tab w:val="left" w:pos="7230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lles sont la ou les erreurs commises ? (3 points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rreurs commises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onger profond (40 mètres) et dans des conditions difficiles (courant) surtout après avoir effectuer un long trajet la veil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e la mise sous O2 et/ou non diagnostic de l'accident de décompression, alors l'ensemble de la question est noté "zéro"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s conseils donneriez-vous à des débutants que vous emmèneriez plonger pour prévenir l’essoufflement ?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iter le sur lest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lage du matériel (la combinaison, la stab  qui ne doivent pas être trop serrées, la ceinture également), vérifier que la bouteille est correctement ouverte, que le détenteur fonctionne correct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’ils sont essoufflés en surface alors qu’ils le disent afin que l’on se calme avant de descend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’ils disposent de bouées, veiller à leur équilibre tout au long de la plongé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iser les efforts au fond : s’il y a du courant alors s’aider des mains pour avancer en s’accrochant au fond (en faisant toutefois attention à l’endroit où l’on met ses main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 me suivre car j’utiliserai le relief au mieux en cas de couran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re attention à sa respiration (insister un peu plus sur l’expiration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tiquer des apnées de contrôle de temps en temp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ne pas hésiter à me faire signe s’ils sentent qu’ils commencent à s’essouffl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protéger du froid (bonne combinaison, régime alimentaire adapté, ...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rifier la pression (si manomètre), alerter dès que la respiration devient plus difficile si réserve sur le bloc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ls sont les symptômes que vous devez surveiller lors d’une plongée pour vous assurer qu’un des membres de votre palanquée ne fait pas un début d’essoufflement ? (2 points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gmentation du rythme ventilatoire (chapelet de bulles et bruit du mécanisme du détendeur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thme et amplitude du palm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rénité du rega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le sur-lestage n'est pas mentionné, alors l'ensemble de la question est noté "zéro"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ous êtes guide d’une palanquée constituée de niveaux 1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els conseils donnez-vous à ces plongeurs afin d’éviter une surpression pulmonaire ? (1 point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isser libre cours à sa respiration au cours de la plongée et surtout à la remontée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pas remonter plus vite que le moniteur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un plongeur se perd, pas d’inquiétude et remonter sans dépasser la vitesse des petites bull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s de la remontée, marquer un palier à 3 mètres et effectuer plusieurs cycles respiratoire avant de remont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xpliquez pourquoi cet accident est grave ? (3 points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rpression pulmonaire entraîne des lésions plus ou moins graves au niveau de l’appareil respiratoire, notamment les poumon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oindre altération des poumons diminue considérablement l’efficacité de la respiration (notamment par la destruction du surfactant). La victime a beaucoup de difficulté à respirer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 ailleurs, la rupture d’alvéoles pulmonaire peut entraîner l’irruption d’air dans l’organism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niveau du thorax avec pour conséquence un emphysème du médiastin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s la cavité pleurale ce qui entraîne un pneumothorax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niveau de la circulation alimentant le cœur et le réseau artériel avec le risque d’entraîner un accident de décompression neurologique ou cardia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6:00Z</dcterms:created>
  <dc:creator>Ar Vro Bagan</dc:creator>
  <dc:description/>
  <dc:language>en-US</dc:language>
  <cp:lastModifiedBy>Preferred Customer</cp:lastModifiedBy>
  <dcterms:modified xsi:type="dcterms:W3CDTF">2001-05-26T12:25:00Z</dcterms:modified>
  <cp:revision>7</cp:revision>
  <dc:subject/>
  <dc:title>ACCIDENTS</dc:title>
</cp:coreProperties>
</file>