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08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s  sont les accidents possibles que peut provoquer une manœuvre de Valsalva  à la remontée 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pression pulmonaire, ADD, Barotraumatisme de l'oreille. (2 poin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center" w:pos="8505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z en les mécanismes. (4 point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locage expiratoire dans les derniers mètres. Etc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DD: Mauvaise élimination des gaz par blocage de l'expiration  et ouverture du foramen ovale par hyperpression  ventriculaire,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rotraumatisme de l'oreille : Surpression dans l'oreille moyenne, atteinte du tympan ou des fenêtres ovale et ronde.  </w:t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u risque de SP, alors l'ensemble de la question est noté "zéro"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Expliquez pourquoi, puis donnez-en les signes généraux, pulmonaire et neurologiqu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che simultanément les trois fonctions vitales, ventilation, circulation, neurologique. Il peut-être de plus extrêmement massif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énéraux: Fatigue, état de choc, douleurs thoraciques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lmonaire: Détresse ou difficulté ventilatoire, toux et crachats sanguinolents (spume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hysème sous-cutané, pneumothorax, emphysème du médiastin…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urologique:  Paralysie, trouble de la conscience,….(3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Comment traitez-vous l’accident sur le bateau 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pel des plongeurs, traitement d'urgence, O2 etc … (2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révention 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naissance théorique des plongeurs, maîtrise du matériel (gilet), facteurs favorisants, etc …(1 point) 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e l'O2 et/ou oubli de mentionner qu'il faut souffler en remontant, alors l'ensemble de la question est noté "zéro"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s conseils donneriez-vous à des débutants que vous emmèneriez plonger pour prévenir l’essoufflement ?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iter le sur lestag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lage du matériel (la combinaison, la stab  qui ne doivent pas être trop serrées, la ceinture également), vérifier que la bouteille est correctement ouverte, que le détenteur fonctionne correctemen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’ils sont essoufflés en surface alors qu’ils le disent afin que l’on se calme avant de descendr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’ils disposent de bouées, veiller à leur équilibre tout au long de la plongé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iser les efforts au fond : s’il y a du courant alors s’aider des mains pour avancer en s’accrochant au fond (en faisant toutefois attention à l’endroit où l’on met ses mains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 me suivre car j’utiliserai le relief au mieux en cas de courant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re attention à sa respiration (insister un peu plus sur l’expiration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tiquer des apnées de contrôle de temps en temp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ne pas hésiter à me faire signe s’ils sentent qu’ils commencent à s’essouffl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protéger du froid (bonne combinaison, régime alimentaire adapté, ...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rifier la pression (si manomètre), alerter dès que la respiration devient plus difficile si réserve sur le bloc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ls sont les symptômes que vous devez surveiller lors d’une plongée pour vous assurer qu’un des membres de votre palanquée ne fait pas un début d’essoufflement ? (2 points)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gmentation du rythme ventilatoire (chapelet de bulles et bruit du mécanisme du détendeur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thme et amplitude du palmag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rénité du rega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le sur-lestage n'est pas mentionné, alors l'ensemble de la question est noté "zéro"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s sont les circonstances d’apparition d’un accident de décompression et sa prévention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onstances d’apparition : (2 point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ès une remontée rapid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 respect des procédures de décompress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ée en altitude après une plongé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née après une plongé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ort  pendant et après la plongé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teurs favorisant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tigue, froid, efforts (au fond ou après la plongée), essoufflement, stress, obésité, âge, plongées successives ou yo-yo, alcool, profonde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vention : (2 point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ecter les procédures de décompression et la vitesse de remonté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re en forme physiquement et mentaleme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oir envie de plong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ongement de la durée du palier à 3 mètres en cas d’efforts intenses au fond.</w:t>
      </w:r>
    </w:p>
    <w:p>
      <w:pPr>
        <w:pStyle w:val="TextBody"/>
        <w:rPr/>
      </w:pPr>
      <w:r>
        <w:rPr/>
        <w:t>Si en prévention la vitesse de remontée n'est pas mentionnée, alors l'ensemble de la question est noté "zéro"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39:00Z</dcterms:created>
  <dc:creator>Ar Vro Bagan</dc:creator>
  <dc:description/>
  <dc:language>en-US</dc:language>
  <cp:lastModifiedBy>Preferred Customer</cp:lastModifiedBy>
  <dcterms:modified xsi:type="dcterms:W3CDTF">2001-05-26T12:18:00Z</dcterms:modified>
  <cp:revision>3</cp:revision>
  <dc:subject/>
  <dc:title>ACCIDENTS</dc:title>
</cp:coreProperties>
</file>