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ANA07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r par étapes (alvéolaire, sanguine, tissulaire) et expliquer les modes d’échanges et de transport pour les gaz suivan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2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rFonts w:cs="Arial" w:ascii="Arial" w:hAnsi="Arial"/>
          <w:sz w:val="24"/>
          <w:lang w:val="en-GB"/>
        </w:rPr>
        <w:t>O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résentez les différents volumes pulmonai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quez à quoi correspondent ces différents volu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ssinez le pneumogramme correspondant à une ventilation calme, suivie d’un eff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- 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detexte2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40" w:leader="none"/>
      </w:tabs>
      <w:spacing w:lineRule="auto" w:line="27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36:00Z</dcterms:created>
  <dc:creator>Ar Vro Bagan</dc:creator>
  <dc:description/>
  <dc:language>en-US</dc:language>
  <cp:lastModifiedBy>Preferred Customer</cp:lastModifiedBy>
  <dcterms:modified xsi:type="dcterms:W3CDTF">2001-05-26T11:47:00Z</dcterms:modified>
  <cp:revision>6</cp:revision>
  <dc:subject/>
  <dc:title>ACCIDENTS</dc:title>
</cp:coreProperties>
</file>