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ACC17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  <w:highlight w:val="lightGray"/>
        </w:rPr>
        <w:t>CORRECTION EPREUVE D'ACCID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1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 type d’accident suspectez-vous? (1 point)</w:t>
      </w:r>
    </w:p>
    <w:p>
      <w:pPr>
        <w:pStyle w:val="Heading1"/>
        <w:rPr/>
      </w:pPr>
      <w:r>
        <w:rPr/>
        <w:t>Surpression pulmon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le cause due aux conditions de plongée pouvez-vous identifier ? (1 points)</w:t>
      </w:r>
    </w:p>
    <w:p>
      <w:pPr>
        <w:pStyle w:val="Heading1"/>
        <w:rPr/>
      </w:pPr>
      <w:r>
        <w:rPr/>
        <w:t>Remontée rapide, mauvaise expiration à la remontée, lié au stress, manque de technique, etc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iquez le mécanisme. (2 points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ariation de volume, avec blocage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Arial" w:ascii="Arial" w:hAnsi="Arial"/>
          <w:b/>
        </w:rPr>
        <w:t xml:space="preserve"> distension alvéolaire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duite à tenir ? (2 points)</w:t>
      </w:r>
    </w:p>
    <w:p>
      <w:pPr>
        <w:pStyle w:val="Heading1"/>
        <w:rPr/>
      </w:pPr>
      <w:r>
        <w:rPr/>
        <w:t>Oxygène et évacuation, rappel des plongeurs,…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oubli de l'O2 ou de la SP, alors l'ensemble de la question est noté "zér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(6 point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votre réaction ? (2 points)</w:t>
      </w:r>
    </w:p>
    <w:p>
      <w:pPr>
        <w:pStyle w:val="Corpsdetexte2"/>
        <w:rPr/>
      </w:pPr>
      <w:r>
        <w:rPr/>
        <w:t>Récupération de l'accidenté, alerte, bilan, oxygène, aspirine, rappel des plongeurs, évacuation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 supposez-vous ? (1 point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D médulaire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iquer rapidement les raisons possibles de cet accident. (2 points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Plongée longue à 30 m qui implique une saturation importante, éventuel facteurs favorisants (effort, froid,…..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 quel matériel est-il intéressant de disposer lors d’une plongée de la sorte ? (donner une description du matériel cité en dehors du matériel obligatoire. La liste doit être réaliste – Eviter le caisson sur le bateau !).(1 point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achute de palier, pendeur de palier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 oubli de l'O2, alors l'ensemble de la question est noté "zéro"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) Quelles peuvent être les conséquences du froid en plongée? </w:t>
      </w:r>
      <w:r>
        <w:rPr>
          <w:rFonts w:cs="Arial" w:ascii="Arial" w:hAnsi="Arial"/>
          <w:b/>
          <w:i/>
        </w:rPr>
        <w:t>(2 points)</w:t>
      </w:r>
    </w:p>
    <w:tbl>
      <w:tblPr>
        <w:tblW w:w="9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1"/>
      </w:tblGrid>
      <w:tr>
        <w:trPr/>
        <w:tc>
          <w:tcPr>
            <w:tcW w:w="96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oc thermo-différentiel: noyade</w:t>
            </w:r>
          </w:p>
        </w:tc>
      </w:tr>
      <w:tr>
        <w:trPr/>
        <w:tc>
          <w:tcPr>
            <w:tcW w:w="9681" w:type="dxa"/>
            <w:tcBorders/>
          </w:tcPr>
          <w:p>
            <w:pPr>
              <w:pStyle w:val="TextBody"/>
              <w:rPr/>
            </w:pPr>
            <w:r>
              <w:rPr/>
              <w:t>Thermorégulation insuffisante: vasoconstriction; chair de poule (épaississement de la peau); envie d'uriner; frissons et augmentation  de l'activité énergétique cellulaire; accélération des fonctions circulatoire et ventilatoire ...D'où l'augmentation de la consommation d'02 et l'augmentation de la production de CO2 qui favoriseront le risque d'accident de décompression et le risque d'essouffle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Baisse de la vigilance et de l'attention, communication difficile..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) Quels sont les moyens de prévention que vous donneriez aux plongeurs, en tant que guide de palanquée N4?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rveillance de l'équipement; durée de la plongée; observation des attitudes et communication, conseils pour le choix de la combinaison en fonction du contexte ...(2 point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a descent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ge mas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il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fler dans le mas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ibrer avant gê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forcer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si pb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si pbs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a remontée: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i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pression stomacal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cendre un pe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nbe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glutitio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e valsal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cendre et remonter lent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cendre et remonter lent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cendre et remonter lente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e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993" w:leader="none"/>
      </w:tabs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5:00Z</dcterms:created>
  <dc:creator>Ar Vro Bagan</dc:creator>
  <dc:description/>
  <dc:language>en-US</dc:language>
  <cp:lastModifiedBy>Preferred Customer</cp:lastModifiedBy>
  <dcterms:modified xsi:type="dcterms:W3CDTF">2001-05-26T12:17:00Z</dcterms:modified>
  <cp:revision>7</cp:revision>
  <dc:subject/>
  <dc:title>ACCIDENTS</dc:title>
</cp:coreProperties>
</file>