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15</w:t>
      </w:r>
    </w:p>
    <w:p>
      <w:pPr>
        <w:pStyle w:val="Heading1"/>
        <w:rPr/>
      </w:pPr>
      <w:r>
        <w:rPr/>
        <w:t>EPREUVE D'ACCI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’entend t'on par syncope anoxique ?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) Quels en sont les causes, le mécanisme et les effets ?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) Quelles précautions permettent d’éviter celle-c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 retour d’une plongée à 40 mètres dans le courant, vous remarquez un plongeur qui paraît très fatigué et qui a du mal à se tenir debou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e questionnant, vous apprenez qu’il a respecté la vitesse de remontée et ses paliers mais qu’il a effectué un long trajet la veille et s’est couché ta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accident suspectez vous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conduite adoptez vou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a ou les erreurs commise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center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s d'une plongée sur un fond de 8 m Jean-Yves, plongeur débutant,  est remonté rapidement en surface. Sur le bateau il se plaint d’avoir mal aux poumons et se sent très fatigué.</w:t>
      </w:r>
    </w:p>
    <w:p>
      <w:pPr>
        <w:pStyle w:val="Normal"/>
        <w:tabs>
          <w:tab w:val="clear" w:pos="708"/>
          <w:tab w:val="center" w:pos="850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ind w:left="3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Quel est l’accident que vous soupçonnez ?</w:t>
      </w:r>
    </w:p>
    <w:p>
      <w:pPr>
        <w:pStyle w:val="Normal"/>
        <w:tabs>
          <w:tab w:val="clear" w:pos="708"/>
          <w:tab w:val="center" w:pos="8505" w:leader="none"/>
        </w:tabs>
        <w:ind w:left="3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ind w:left="3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Quelle conduite adoptez-vou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Décrivez la ou les méthodes permettant d'éviter un barotraumatisme du tympan en précisant leurs différents avantages et inconvénients. Ceci à la descente et à la remonté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1:22:00Z</dcterms:created>
  <dc:creator>Ar Vro Bagan</dc:creator>
  <dc:description/>
  <dc:language>en-US</dc:language>
  <cp:lastModifiedBy>Preferred Customer</cp:lastModifiedBy>
  <dcterms:modified xsi:type="dcterms:W3CDTF">2001-02-28T16:26:00Z</dcterms:modified>
  <cp:revision>5</cp:revision>
  <dc:subject/>
  <dc:title>ACCIDENTS</dc:title>
</cp:coreProperties>
</file>