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REG18</w:t>
      </w:r>
    </w:p>
    <w:p>
      <w:pPr>
        <w:pStyle w:val="Heading1"/>
        <w:rPr/>
      </w:pPr>
      <w:r>
        <w:rPr/>
        <w:t xml:space="preserve">EPREUVE DE REGLEMENT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Quelles sont les prérogatives d’un niveau 4 ? (2 point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Quel est le rôle du guide de palanquée ? (2 point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Qu’est ce qu’un E2 et un E3 et quelles sont les prérogatives du E2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</w:t>
        <w:tab/>
        <w:t>(6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Quels sont les droits et avantages qu’apporte la licence ? (2 points)</w:t>
      </w:r>
    </w:p>
    <w:p>
      <w:pPr>
        <w:pStyle w:val="Normal"/>
        <w:rPr>
          <w:sz w:val="24"/>
        </w:rPr>
      </w:pPr>
      <w:r>
        <w:rPr>
          <w:sz w:val="24"/>
        </w:rPr>
        <w:t>2) Quel est le rôle de l’assemblée générale d’un club ? (2 points)</w:t>
      </w:r>
    </w:p>
    <w:p>
      <w:pPr>
        <w:pStyle w:val="Normal"/>
        <w:rPr>
          <w:sz w:val="24"/>
        </w:rPr>
      </w:pPr>
      <w:r>
        <w:rPr>
          <w:sz w:val="24"/>
        </w:rPr>
        <w:t>3) Quelles sont les façons d’élire un président de club ? (2 points)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En cas de dysfonctionnement matériel engendrant un problème sur un plongeur, la responsabilité du club peut-elle être engagée ? Développez. (2 points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ous effectuez une plongée entre autonome niveau 4 (hors structure). Existe-t-il un texte que vous devez respecter.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mbien de commissions existent au sein de la FFEESSM. Citez en 4 prépondérantes. (2 point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Quels sont les différents niveaux de décentralisation de la fédération ? (2 points)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ég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08:00Z</dcterms:created>
  <dc:creator>Ar Vro Bagan</dc:creator>
  <dc:description/>
  <dc:language>en-US</dc:language>
  <cp:lastModifiedBy>Preferred Customer</cp:lastModifiedBy>
  <dcterms:modified xsi:type="dcterms:W3CDTF">2001-05-26T13:32:00Z</dcterms:modified>
  <cp:revision>5</cp:revision>
  <dc:subject/>
  <dc:title>ACCIDENTS</dc:title>
</cp:coreProperties>
</file>