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1</w:t>
      </w:r>
    </w:p>
    <w:p>
      <w:pPr>
        <w:pStyle w:val="Heading3"/>
        <w:rPr/>
      </w:pPr>
      <w:r>
        <w:rPr/>
        <w:t>EPREUVE D'ACCIDENTS</w:t>
      </w:r>
    </w:p>
    <w:p>
      <w:pPr>
        <w:pStyle w:val="Heading2"/>
        <w:rPr>
          <w:sz w:val="36"/>
        </w:rPr>
      </w:pPr>
      <w:r>
        <w:rPr/>
        <w:t xml:space="preserve"> </w:t>
      </w: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recteur de plongée vous a confié avec votre palanquée (2 personnes) la gestion de la sécurité en surface. Les palanquées sont parties voici 30 minutes et vous plongez sur l’Aboukir Bay épave située à 30 mètres de profondeur. Tout à coup, vous apercevez un plongeur secourant un coéquipier qui effectue un signal de détres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votre réaction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fois récupéré à bord du bateau, le guide de palanquée vous explique que ce plongeur a ressenti, après 4 minutes de palier, des fourmillements dans les jambes avant de s’évanouir. Que supposez-vous 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r rapidement les raisons possibles de cet accid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quel matériel est-il intéressant de disposer lors d’une plongée de la sorte ? (donner une description du matériel cité en dehors du matériel obligatoire. La liste doit être réaliste – Eviter le caisson sur le bateau !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pnée est une pratique de la plongée en expansi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risques spécifiques et inhérents à cette pratique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en sont les moyens de prévention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êtes guide d’une palanquée constituée de niveaux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conseils donnez-vous à ces plongeurs afin d’éviter une surpression pulmonair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Expliquez pourquoi cet accident est grave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En tant que guide de palanquée, quelles consignes allez-vous donner à vos plongeurs au regard de la protection du milieu et des risques d’accidents qui y sont liés 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1:00Z</dcterms:created>
  <dc:creator>Ar Vro Bagan</dc:creator>
  <dc:description/>
  <dc:language>en-US</dc:language>
  <cp:lastModifiedBy>Preferred Customer</cp:lastModifiedBy>
  <dcterms:modified xsi:type="dcterms:W3CDTF">2001-05-26T12:21:00Z</dcterms:modified>
  <cp:revision>6</cp:revision>
  <dc:subject/>
  <dc:title>ACCIDENTS</dc:title>
</cp:coreProperties>
</file>