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ANA05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réactions de l’organisme face au froid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égendez le schéma de l’oreille ci joint. (3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quez la transmission du son du milieu extérieur vers l’oreille interne. (2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quez la détection, et l’analyse au niveau de l’oreille interne. (1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’expiration peut elle être une action préventive contre l’essoufflement en plongée ?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8"/>
          <w:u w:val="single"/>
        </w:rPr>
        <w:t>QUESTION  N°4</w:t>
      </w:r>
      <w:r>
        <w:rPr>
          <w:rFonts w:cs="Arial" w:ascii="Arial" w:hAnsi="Arial"/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- 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40" w:leader="none"/>
      </w:tabs>
      <w:spacing w:lineRule="auto" w:line="278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23:00Z</dcterms:created>
  <dc:creator>Ar Vro Bagan</dc:creator>
  <dc:description/>
  <dc:language>en-US</dc:language>
  <cp:lastModifiedBy>Preferred Customer</cp:lastModifiedBy>
  <dcterms:modified xsi:type="dcterms:W3CDTF">2001-05-27T20:15:00Z</dcterms:modified>
  <cp:revision>9</cp:revision>
  <dc:subject/>
  <dc:title>ACCIDENTS</dc:title>
</cp:coreProperties>
</file>