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12C</w:t>
      </w:r>
    </w:p>
    <w:p>
      <w:pPr>
        <w:pStyle w:val="Heading2"/>
        <w:shd w:fill="E5E5E5" w:val="clear"/>
        <w:rPr/>
      </w:pPr>
      <w:r>
        <w:rPr/>
        <w:t>EPREUVE DE TABLES</w:t>
      </w:r>
    </w:p>
    <w:p>
      <w:pPr>
        <w:pStyle w:val="Heading2"/>
        <w:shd w:fill="E5E5E5" w:val="clear"/>
        <w:rPr/>
      </w:pPr>
      <w:r>
        <w:rPr/>
        <w:t>CORR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1</w:t>
      </w:r>
      <w:r>
        <w:rPr>
          <w:b/>
          <w:sz w:val="24"/>
        </w:rPr>
        <w:t xml:space="preserve">: </w:t>
        <w:tab/>
        <w:t xml:space="preserve">(6 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9436" w:dyaOrig="7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8pt;height:35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19652488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4"/>
          <w:u w:val="single"/>
        </w:rPr>
        <w:t>QUESTION  N°2</w:t>
      </w:r>
      <w:r>
        <w:rPr>
          <w:b/>
          <w:sz w:val="24"/>
        </w:rPr>
        <w:t xml:space="preserve"> :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939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9pt;height:2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37970843" r:id="rId4"/>
        </w:objec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 xml:space="preserve"> </w:t>
        <w:tab/>
        <w:t>(6 points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Préalable : à 30m, Pp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4 . 0,4 = 1,6 bar. La plongée est pos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profondeur équivalen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. 0,6/0,8 = 3 bars soit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e plongée : 30 +3 + 5 = 38 min à 20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: 5 min à 15 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d'autre palier (accepter 3 min à 3 m de sécurité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lake</w:t>
      </w:r>
      <w:r>
        <w:rPr>
          <w:rFonts w:cs="Arial" w:ascii="Arial" w:hAnsi="Arial"/>
          <w:sz w:val="24"/>
        </w:rPr>
        <w:t xml:space="preserve"> : intervalle 10 min donc consécu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t 25 + 41 = 66 min à 20 m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ortimer</w:t>
      </w:r>
      <w:r>
        <w:rPr>
          <w:rFonts w:cs="Arial" w:ascii="Arial" w:hAnsi="Arial"/>
          <w:sz w:val="24"/>
        </w:rPr>
        <w:t xml:space="preserve"> : intervalle : 1h30 donc success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e première plongée en groupe I. I devient 1,04 au bout d'1h30, soit une majo de 32 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temps de plongée est donc de 32 + 25 = 57 min à 2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ke est donc le facteur limitant, et ils doivent faire 20 min à 3 m.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</w:t>
        <w:tab/>
        <w:t xml:space="preserve"> (2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prendront à chaque instant le système le plus pénalisa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 de remontée = la plus lente (probablement celle du calculateur)</w:t>
      </w:r>
    </w:p>
    <w:p>
      <w:pPr>
        <w:pStyle w:val="TextBody"/>
        <w:numPr>
          <w:ilvl w:val="0"/>
          <w:numId w:val="6"/>
        </w:numPr>
        <w:rPr/>
      </w:pPr>
      <w:r>
        <w:rPr/>
        <w:t>Pour calculer ses paliers, celui qui se sert de la table utilise donc la procédure de remontée l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iers = Le plus profond et les plus lo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rig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calculateurs s'étalonnent en permanence par rapport à la pression atmosphérique et calculent donc leurs paramètres en la prenant en compte. Ils sont donc directement utilisa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e Tables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8505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2:00Z</dcterms:created>
  <dc:creator>Ar Vro Bagan</dc:creator>
  <dc:description/>
  <dc:language>en-US</dc:language>
  <cp:lastModifiedBy>Armaguédon</cp:lastModifiedBy>
  <dcterms:modified xsi:type="dcterms:W3CDTF">2001-02-22T21:45:00Z</dcterms:modified>
  <cp:revision>7</cp:revision>
  <dc:subject/>
  <dc:title>ACCIDENTS</dc:title>
</cp:coreProperties>
</file>