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18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 Profondeur de 40 mètres soit Pabs = 5 bars ; compartiment de période 20 minutes ; 40 minutes d’exposition à la pression ; soit  2 périodes et donc un coefficient de 0,75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 N2 = 0,8 + ( 4 - 0,8 )  x  0,75 = 3,2 bars </w:t>
        <w:tab/>
        <w:tab/>
      </w:r>
      <w:r>
        <w:rPr>
          <w:rFonts w:cs="Arial" w:ascii="Arial" w:hAnsi="Arial"/>
          <w:b/>
          <w:sz w:val="24"/>
        </w:rPr>
        <w:t>T N2 = 3,2 bars</w:t>
        <w:tab/>
        <w:tab/>
        <w:t xml:space="preserve">        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 = T N2 / Pabs</w:t>
        <w:tab/>
        <w:tab/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i pour un retour en surface on aurait : T N2 / Pabs = 3,2 / 1 = 3,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Pour le compartiment 20 min., le Sc est égal à 2,04 (cette valeur correspond au seuil au-delà duquel se produirait l'accident de décompression.). Un retour en surface donnerait une valeur de 3,2 valeur largement au-delà de la limite, d'où le fort risque d'accident.       </w:t>
      </w:r>
      <w:r>
        <w:rPr>
          <w:rFonts w:cs="Arial" w:ascii="Arial" w:hAnsi="Arial"/>
          <w:b/>
          <w:sz w:val="24"/>
        </w:rPr>
        <w:t>( 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bs = T N2 / Sc = 3,2 / 2,04 = 1,57 bar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it une profondeur de palier théorique de 5,7 m</w:t>
        <w:tab/>
        <w:tab/>
        <w:t xml:space="preserve"> 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  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360" w:leader="none"/>
        </w:tabs>
        <w:ind w:left="142" w:hanging="0"/>
        <w:rPr/>
      </w:pPr>
      <w:r>
        <w:rPr>
          <w:rFonts w:cs="Arial" w:ascii="Arial" w:hAnsi="Arial"/>
          <w:sz w:val="24"/>
        </w:rPr>
        <w:t>Le bi est mis en équilibre avec les 3 tampons en même temps.</w:t>
        <w:tab/>
        <w:t>(2)</w:t>
        <w:br/>
        <w:t>Pression finale dans le Bi ?</w:t>
        <w:tab/>
        <w:br/>
        <w:br/>
        <w:t>(24L x 21b) + (3 x 40L x 201b) = (120l + 24l) x P finale</w:t>
        <w:tab/>
        <w:br/>
        <w:t>504 + 24120 = 144L x P finale</w:t>
        <w:tab/>
        <w:br/>
        <w:t>P Finale =  24624 / 144 = 171 b donc</w:t>
      </w:r>
      <w:r>
        <w:rPr>
          <w:rFonts w:cs="Arial" w:ascii="Arial" w:hAnsi="Arial"/>
          <w:b/>
          <w:sz w:val="24"/>
        </w:rPr>
        <w:t xml:space="preserve"> 170 b au mano ou relatif.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re calcu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24 x 20) + ( 3 x4 x 200) = 144 x P</w:t>
      </w:r>
    </w:p>
    <w:p>
      <w:pPr>
        <w:pStyle w:val="Heading4"/>
        <w:ind w:left="142" w:hanging="0"/>
        <w:rPr/>
      </w:pPr>
      <w:r>
        <w:rPr/>
        <w:tab/>
        <w:t>144 P = 480 + 24000 = 24480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rFonts w:cs="Arial" w:ascii="Arial" w:hAnsi="Arial"/>
          <w:sz w:val="24"/>
        </w:rPr>
        <w:tab/>
        <w:t>P = 24480/144 = 170bar</w:t>
        <w:br/>
        <w:br/>
        <w:t>B) Le bi est mis équilibre avec les trois tampons successivement.</w:t>
        <w:tab/>
        <w:t>(3)</w:t>
        <w:br/>
        <w:t>Pression finale dans le Bi ?</w:t>
        <w:tab/>
        <w:br/>
        <w:br/>
      </w:r>
      <w:r>
        <w:rPr>
          <w:rFonts w:cs="Arial" w:ascii="Arial" w:hAnsi="Arial"/>
          <w:sz w:val="24"/>
          <w:u w:val="single"/>
        </w:rPr>
        <w:t>1er équilibrage</w:t>
      </w:r>
      <w:r>
        <w:rPr>
          <w:rFonts w:cs="Arial" w:ascii="Arial" w:hAnsi="Arial"/>
          <w:sz w:val="24"/>
        </w:rPr>
        <w:t xml:space="preserve"> :</w:t>
        <w:tab/>
        <w:br/>
        <w:tab/>
        <w:br/>
        <w:tab/>
        <w:t>(24x20) + (200 x 40)</w:t>
        <w:tab/>
        <w:br/>
      </w:r>
      <w:r>
        <w:rPr>
          <w:sz w:val="24"/>
        </w:rPr>
        <w:t>P1 = ---------------------------- = 132.5 b</w:t>
        <w:tab/>
        <w:br/>
        <w:tab/>
        <w:tab/>
        <w:t>64</w:t>
        <w:br/>
      </w:r>
      <w:r>
        <w:rPr>
          <w:sz w:val="24"/>
          <w:u w:val="single"/>
        </w:rPr>
        <w:t>2ème équilibrage</w:t>
      </w:r>
      <w:r>
        <w:rPr>
          <w:sz w:val="24"/>
        </w:rPr>
        <w:t xml:space="preserve"> :</w:t>
        <w:tab/>
        <w:br/>
        <w:br/>
        <w:tab/>
        <w:t>(132.5 x 24) + (200 x 40)</w:t>
        <w:tab/>
        <w:br/>
        <w:t>P2 = ----------------------------------- = 174.68 b</w:t>
        <w:tab/>
        <w:br/>
        <w:tab/>
        <w:tab/>
        <w:t>64</w:t>
        <w:br/>
      </w:r>
      <w:r>
        <w:rPr>
          <w:rFonts w:cs="Arial" w:ascii="Arial" w:hAnsi="Arial"/>
          <w:sz w:val="24"/>
          <w:u w:val="single"/>
        </w:rPr>
        <w:t>3ème équilibrage</w:t>
      </w:r>
      <w:r>
        <w:rPr>
          <w:rFonts w:cs="Arial" w:ascii="Arial" w:hAnsi="Arial"/>
          <w:sz w:val="24"/>
        </w:rPr>
        <w:t xml:space="preserve"> :</w:t>
        <w:tab/>
        <w:br/>
        <w:br/>
        <w:tab/>
        <w:t>(174.68 x 24) + (200 x 40)</w:t>
        <w:tab/>
        <w:br/>
        <w:t xml:space="preserve">P3 = ------------------------------------ = 190.50 bar </w:t>
      </w:r>
      <w:r>
        <w:rPr>
          <w:rFonts w:cs="Arial" w:ascii="Arial" w:hAnsi="Arial"/>
          <w:b/>
          <w:sz w:val="24"/>
        </w:rPr>
        <w:t>au mano ou relatif</w:t>
      </w:r>
      <w:r>
        <w:rPr>
          <w:rFonts w:cs="Arial" w:ascii="Arial" w:hAnsi="Arial"/>
          <w:sz w:val="24"/>
        </w:rPr>
        <w:t>.</w:t>
        <w:tab/>
        <w:br/>
        <w:tab/>
        <w:tab/>
        <w:t>64</w:t>
        <w:br/>
        <w:t>C) il vaut mieux utiliser les tampons l'un après l'autre.</w:t>
        <w:tab/>
        <w:tab/>
        <w:tab/>
        <w:t>(1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p O2 = Pabs  x  %O2</w:t>
        <w:tab/>
        <w:t>soit</w:t>
        <w:tab/>
        <w:t>Pabs = PpO2  /  %O2 ;       Pabs = 1,6 / 0,25 = 6,4 bars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ab/>
        <w:t xml:space="preserve">soit une profondeur maximum de  </w:t>
      </w:r>
      <w:r>
        <w:rPr>
          <w:rFonts w:cs="Arial" w:ascii="Arial" w:hAnsi="Arial"/>
          <w:b/>
          <w:sz w:val="24"/>
        </w:rPr>
        <w:t>54 mètres.</w:t>
        <w:tab/>
        <w:t xml:space="preserve">      ( 2 Pts )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%O2 =  PpO2  /  Pabs  soit   %O2 = 1,6 / 5 = 0,32     </w:t>
      </w:r>
      <w:r>
        <w:rPr>
          <w:rFonts w:cs="Arial" w:ascii="Arial" w:hAnsi="Arial"/>
          <w:b/>
          <w:sz w:val="24"/>
        </w:rPr>
        <w:t>soit  32 % d’oxygène ( 2 Pts )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 4 points)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4"/>
        </w:rPr>
        <w:t>a)  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/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/ T</w:t>
      </w:r>
      <w:r>
        <w:rPr>
          <w:rFonts w:cs="Arial" w:ascii="Arial" w:hAnsi="Arial"/>
          <w:sz w:val="24"/>
          <w:vertAlign w:val="subscript"/>
        </w:rPr>
        <w:t xml:space="preserve">2  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ion de départ 200 bars.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ératures Absolues :  13 + 273 = 286 ° K  et    37 + 273 = 310 ° 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P = ( 200 x 286 ) / 310 = </w:t>
      </w:r>
      <w:r>
        <w:rPr>
          <w:rFonts w:cs="Arial" w:ascii="Arial" w:hAnsi="Arial"/>
          <w:b/>
          <w:sz w:val="24"/>
          <w:lang w:val="en-GB"/>
        </w:rPr>
        <w:t xml:space="preserve">184 ,5 bars </w:t>
        <w:tab/>
        <w:tab/>
        <w:tab/>
        <w:tab/>
        <w:tab/>
        <w:tab/>
        <w:t>( 2 Pts 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/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/ T</w:t>
      </w:r>
      <w:r>
        <w:rPr>
          <w:rFonts w:cs="Arial" w:ascii="Arial" w:hAnsi="Arial"/>
          <w:sz w:val="24"/>
          <w:vertAlign w:val="subscript"/>
        </w:rPr>
        <w:t xml:space="preserve">2  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ion de départ : 78 bars.  Pression finale : 90 bars.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mpératures Absolues :  13 + 273 = 286 ° K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 = ( 286 x 90 ) / 78 = 330 ° K  soit  57 °C                                                   </w:t>
      </w:r>
      <w:r>
        <w:rPr>
          <w:rFonts w:cs="Arial" w:ascii="Arial" w:hAnsi="Arial"/>
          <w:b/>
          <w:sz w:val="24"/>
        </w:rPr>
        <w:t>( 2 Pts )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426" w:leader="none"/>
      </w:tabs>
      <w:ind w:left="142" w:hanging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6:04:00Z</dcterms:created>
  <dc:creator>Ar Vro Bagan</dc:creator>
  <dc:description/>
  <dc:language>en-US</dc:language>
  <cp:lastModifiedBy>Preferred Customer</cp:lastModifiedBy>
  <dcterms:modified xsi:type="dcterms:W3CDTF">2001-05-22T20:26:00Z</dcterms:modified>
  <cp:revision>5</cp:revision>
  <dc:subject/>
  <dc:title>ACCIDENTS</dc:title>
</cp:coreProperties>
</file>