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A13</w:t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8 points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En plongée l’organisme se déshydrate fortement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quez les mécanismes provocant cette déshydratatio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quez pourquoi la déshydratation est susceptible de favoriser la survenue ou d’aggraver un accident de décompressio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/>
        <w:t>Quel est le principal centre nerveux régulateur de la ventilation ?</w:t>
        <w:br/>
        <w:t>Où est il situé ?</w:t>
        <w:br/>
        <w:t>Comment est il excité ?</w:t>
        <w:br/>
        <w:t>Quels muscles commande-t-il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Pourquoi un plongeur ne peut il pas récupérer un essoufflement en restant à 40 m de profondeur ?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égendez le schéma du cœu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quez par des flèches les flux de sa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inguez le sang oxygéné et le sang carbonaté (non oxygéné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natomie-Physio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40" w:after="0"/>
      <w:ind w:left="36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7:15:00Z</dcterms:created>
  <dc:creator>Ar Vro Bagan</dc:creator>
  <dc:description/>
  <dc:language>en-US</dc:language>
  <cp:lastModifiedBy>Preferred Customer</cp:lastModifiedBy>
  <dcterms:modified xsi:type="dcterms:W3CDTF">2001-05-27T20:08:00Z</dcterms:modified>
  <cp:revision>6</cp:revision>
  <dc:subject/>
  <dc:title>ACCIDENTS</dc:title>
</cp:coreProperties>
</file>