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G15C</w:t>
      </w:r>
    </w:p>
    <w:p>
      <w:pPr>
        <w:pStyle w:val="Heading2"/>
        <w:rPr/>
      </w:pPr>
      <w:r>
        <w:rPr/>
        <w:t>EPREUVE DE REGLEMENTATION</w:t>
      </w:r>
    </w:p>
    <w:p>
      <w:pPr>
        <w:pStyle w:val="Heading2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</w:rPr>
        <w:t>Non d’après le manuel : page 2/4 Il faut un E1 minimun, donc il faudrait que le N4 soit encadrant donc E2  avec le ratio 1 pour 1..</w:t>
      </w:r>
      <w:r>
        <w:rPr>
          <w:sz w:val="24"/>
        </w:rPr>
        <w:t xml:space="preserve"> </w:t>
      </w:r>
      <w:r>
        <w:rPr>
          <w:b/>
          <w:sz w:val="24"/>
        </w:rPr>
        <w:t>S’il manque 1 élément, 1 point attribué, s’il en manque 2, 0 point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Couverture en RC, assurance individuelle à tarif préférentiel, permis ce chasse sous-marine, possibilité de vote et passage de brevet. </w:t>
      </w:r>
      <w:r>
        <w:rPr>
          <w:b/>
          <w:sz w:val="24"/>
        </w:rPr>
        <w:t>A l’appréciation du jury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La présentation d’un certificat médical est obligatoire pour l’obtention de la première licence , ensuite elle est obligatoire uniquement pour la pratique de l’activité, </w:t>
      </w:r>
      <w:r>
        <w:rPr>
          <w:b/>
          <w:sz w:val="24"/>
        </w:rPr>
        <w:t>1point par élément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6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/>
        <w:t>La mairie, la direction départementale jeunesse et sports, le conseil général, le conseil régional. (exemples),</w:t>
      </w:r>
      <w:r>
        <w:rPr>
          <w:b/>
        </w:rPr>
        <w:t xml:space="preserve"> Si 3 éléments, 3 points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Mise à disposition de matériel (locaux), subventions, mise à disposition de personnel ,..</w:t>
      </w:r>
      <w:r>
        <w:rPr>
          <w:b/>
          <w:sz w:val="24"/>
        </w:rPr>
        <w:t>1,5 point par élément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Cf manuel du moniteur ( 3 compétences principales). </w:t>
      </w:r>
      <w:r>
        <w:rPr>
          <w:b/>
          <w:sz w:val="24"/>
        </w:rPr>
        <w:t>S’il manque une compétence, attribuer 1 point, s’il en manque deux, 0 à la question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l faut être E2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</w:t>
        <w:tab/>
        <w:t xml:space="preserve"> 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La commission technique,</w:t>
      </w:r>
      <w:r>
        <w:rPr>
          <w:b/>
          <w:sz w:val="24"/>
        </w:rPr>
        <w:t xml:space="preserve"> 1 point si bonne réponse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éfinie la politique de formation régionale</w:t>
        <w:br/>
        <w:t>Autorisation d’organisation d’examen initiateur, MF1 et N4 avec un représentant de la CTR nommé par le président de la commission.</w:t>
        <w:br/>
        <w:t xml:space="preserve">Coordonner l’activité des comités départementaux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ege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  <w:sz w:val="24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9:50:00Z</dcterms:created>
  <dc:creator>Ar Vro Bagan</dc:creator>
  <dc:description/>
  <dc:language>en-US</dc:language>
  <cp:lastModifiedBy>Preferred Customer</cp:lastModifiedBy>
  <dcterms:modified xsi:type="dcterms:W3CDTF">2001-05-21T20:43:00Z</dcterms:modified>
  <cp:revision>5</cp:revision>
  <dc:subject/>
  <dc:title>ACCIDENTS</dc:title>
</cp:coreProperties>
</file>