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  <w:t>ACC03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4"/>
        </w:rPr>
      </w:pPr>
      <w:r>
        <w:rPr>
          <w:b/>
          <w:sz w:val="24"/>
          <w:highlight w:val="lightGray"/>
        </w:rPr>
        <w:t>CORRECTION EPREUVE D'ACCIDENT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1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rFonts w:cs="Arial" w:ascii="Arial" w:hAnsi="Arial"/>
        </w:rPr>
        <w:t>Guide de palanquée vous évoluez dans l'espace lointain avec 2 plongeurs niveau 2 vous constatez alors que l'un d'eux émet des chapelets de bulles de plus en plus importants et à un rythme croiss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Quelle sera votre attitude? </w:t>
      </w:r>
      <w:r>
        <w:rPr>
          <w:rFonts w:cs="Arial" w:ascii="Arial" w:hAnsi="Arial"/>
          <w:b/>
          <w:i/>
        </w:rPr>
        <w:t>Assistance (1 point)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) Quel peut être le problème rencontré par ce plongeur? </w:t>
      </w:r>
      <w:r>
        <w:rPr>
          <w:rFonts w:cs="Arial" w:ascii="Arial" w:hAnsi="Arial"/>
          <w:b/>
          <w:i/>
        </w:rPr>
        <w:t>Essoufflement(1 point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c) A l'aide d'un schéma expliquez le mécanisme, l'évolution et des conséquences possibles d'un tel problème. </w:t>
      </w:r>
      <w:r>
        <w:rPr>
          <w:rFonts w:cs="Arial" w:ascii="Arial" w:hAnsi="Arial"/>
          <w:b/>
          <w:i/>
        </w:rPr>
        <w:t xml:space="preserve"> modification des niveaux ventilatoires lors de l'essoufflement:(du volume courant on passe dans le volume de réserve inspiratoire) ;incidence directe sur l'impossibilité d'éliminer le C02; les conséquences pouvant être la panique et la noyade...(3 poi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</w:rPr>
        <w:t xml:space="preserve">d) Quels conseils donneriez-vous à vos élèves pour éviter ce type d'accident ? </w:t>
      </w:r>
      <w:r>
        <w:rPr>
          <w:rFonts w:cs="Arial" w:ascii="Arial" w:hAnsi="Arial"/>
          <w:b/>
          <w:i/>
        </w:rPr>
        <w:t>Visibilité, accoutumance, matériel en bon état, choix du lieu, lestage donc équilibrage, respiration adaptée… (1 point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color w:val="FF0000"/>
        </w:rPr>
        <w:t>Une non réponse ou une réponse fausse à l'item  a) entraîne la notation "zéro" à l'ensemble de la question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(6 point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exploration dans l'espace proche un jeune plongeur reçoit une décharge électrique émise par une raie torpille et, pris de panique, remonte à toute vitesse vers la surface.</w:t>
      </w:r>
    </w:p>
    <w:p>
      <w:pPr>
        <w:pStyle w:val="Normal"/>
        <w:rPr/>
      </w:pPr>
      <w:r>
        <w:rPr>
          <w:rFonts w:cs="Arial" w:ascii="Arial" w:hAnsi="Arial"/>
        </w:rPr>
        <w:tab/>
        <w:t>a) Quel accident risque-t-il?</w:t>
      </w:r>
      <w:r>
        <w:rPr>
          <w:rFonts w:cs="Arial" w:ascii="Arial" w:hAnsi="Arial"/>
          <w:b/>
          <w:i/>
        </w:rPr>
        <w:t xml:space="preserve"> la surpression pulmonaire (1 poi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) Quels symptômes pourrait-il présenter? </w:t>
      </w:r>
      <w:r>
        <w:rPr>
          <w:rFonts w:cs="Arial" w:ascii="Arial" w:hAnsi="Arial"/>
          <w:b/>
          <w:i/>
        </w:rPr>
        <w:t>(2 points)</w:t>
      </w:r>
    </w:p>
    <w:tbl>
      <w:tblPr>
        <w:tblW w:w="10914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2268"/>
        <w:gridCol w:w="2167"/>
        <w:gridCol w:w="2268"/>
        <w:gridCol w:w="2268"/>
      </w:tblGrid>
      <w:tr>
        <w:trPr/>
        <w:tc>
          <w:tcPr>
            <w:tcW w:w="19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iration diffic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u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rachats sangla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pumes rosé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llerette neigeuse sous cutané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ène dans la poitr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oix rauque</w:t>
            </w:r>
          </w:p>
        </w:tc>
        <w:tc>
          <w:tcPr>
            <w:tcW w:w="21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rouble de la consc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rouble de la parole ou de la vi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idri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uleur en coup de poignard sur un poumon (qui résonne comme un tambou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uls fil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ibrillation cardia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état de choc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ab/>
        <w:t xml:space="preserve">c) Quelle serait alors votre attitude? </w:t>
      </w:r>
      <w:r>
        <w:rPr>
          <w:rFonts w:cs="Arial" w:ascii="Arial" w:hAnsi="Arial"/>
          <w:b/>
          <w:i/>
        </w:rPr>
        <w:t>Oxygène débilitre au maxi, aspirine 4 à 5 mg/kg sans dépasser 500 mg, en moyenne donc 300 à 350 mg &amp; eau plate si conscient; avertir les autres plongeurs et les secours et renseigner la fiche d'évacuation.(3 points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d) Comment prévenir cet accident? </w:t>
      </w:r>
      <w:r>
        <w:rPr>
          <w:rFonts w:cs="Arial" w:ascii="Arial" w:hAnsi="Arial"/>
          <w:b/>
          <w:i/>
        </w:rPr>
        <w:t>nécessité d'information face à ce risque majeur; anticipation par l'observation et par le dialogue avec nos jeunes plongeurs de leur degré "d'émotivité" . Vigilance du guide de palanquée. Information sur la faune et la flore. (1 point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  <w:color w:val="FF0000"/>
        </w:rPr>
        <w:t>Une non réponse ou une réponse fausse à l'item  a) entraîne la notation "zéro" à l'ensemble de la question, de même que l'oubli de l'oxygèn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rès la plongé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s d’apné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s d’effo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s d’av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s sont ces trois types d’accidents ? (1 poin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" w:leader="none"/>
          <w:tab w:val="center" w:pos="8505" w:leader="none"/>
        </w:tabs>
        <w:spacing w:lineRule="auto" w:line="360"/>
        <w:ind w:left="907" w:hanging="567"/>
        <w:jc w:val="both"/>
        <w:rPr/>
      </w:pPr>
      <w:r>
        <w:rPr>
          <w:rFonts w:cs="Arial" w:ascii="Arial" w:hAnsi="Arial"/>
          <w:b/>
        </w:rPr>
        <w:t>ADD, Noyade , Surpression Pulmonaire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center" w:pos="8505" w:leader="none"/>
        </w:tabs>
        <w:spacing w:lineRule="auto" w:line="360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Quel est le moyen de prévenir ces accidents ? (3 points)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850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tilisation du double détendeur, (maîtrise de la stab, de la RSE, et du lestage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e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7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9:48:00Z</dcterms:created>
  <dc:creator>Ar Vro Bagan</dc:creator>
  <dc:description/>
  <dc:language>en-US</dc:language>
  <cp:lastModifiedBy>Preferred Customer</cp:lastModifiedBy>
  <dcterms:modified xsi:type="dcterms:W3CDTF">2001-05-22T19:33:00Z</dcterms:modified>
  <cp:revision>6</cp:revision>
  <dc:subject/>
  <dc:title>ACCIDENTS</dc:title>
</cp:coreProperties>
</file>