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20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) Cf arrêté du 22 juin 1998, </w:t>
      </w:r>
      <w:r>
        <w:rPr>
          <w:b/>
          <w:sz w:val="24"/>
        </w:rPr>
        <w:t>à l’appréciation du jur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) Carte mer.</w:t>
      </w:r>
    </w:p>
    <w:p>
      <w:pPr>
        <w:pStyle w:val="Normal"/>
        <w:rPr/>
      </w:pPr>
      <w:r>
        <w:rPr>
          <w:sz w:val="24"/>
        </w:rPr>
        <w:t xml:space="preserve">3) Le TIV ou inspection visuelle et la réépreuve ou requalification , </w:t>
      </w:r>
      <w:r>
        <w:rPr>
          <w:b/>
          <w:sz w:val="24"/>
        </w:rPr>
        <w:t>1 point par élément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Responsabilité civile : Réparation des dommages (corporels, matériels ou moraux) dont on est responsable. Responsabilité pénale : Sanction par l’état ( amende, prison) pour une infraction à des lois ou règlements. La responsabilité civile peut être couverte par une assurance, la responsabilité pénale non, </w:t>
      </w:r>
      <w:r>
        <w:rPr>
          <w:b/>
          <w:sz w:val="24"/>
        </w:rPr>
        <w:t>1,5 point par définition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La responsabilité pénale peut être engagée en cas de non respect d’un texte de loi (arrêté du 22/06/98) si constatation de la faute.  La responsabilité civile peut être engagée en cas de dommage à autrui, faute de l’auteur du dommage et lien de causalité entre la faute et la dommage, </w:t>
      </w:r>
      <w:r>
        <w:rPr>
          <w:b/>
          <w:sz w:val="24"/>
        </w:rPr>
        <w:t>1,5 point pour avoir cité les deux types de responsabilité, 1,5 point pour la justification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Jouir de ses droits moraux et civiques, être majeur, être licencié et adhérent du club,</w:t>
      </w:r>
      <w:r>
        <w:rPr>
          <w:b/>
        </w:rPr>
        <w:t xml:space="preserve"> ½ point par élément.</w:t>
      </w:r>
      <w:r>
        <w:rPr/>
        <w:t>.</w:t>
      </w:r>
    </w:p>
    <w:p>
      <w:pPr>
        <w:pStyle w:val="TextBody"/>
        <w:numPr>
          <w:ilvl w:val="0"/>
          <w:numId w:val="5"/>
        </w:numPr>
        <w:rPr/>
      </w:pPr>
      <w:r>
        <w:rPr/>
        <w:t>Non. Article 37 de la loi du 6 juillet 2000 modifiant la loi du 16/07/8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15 commissions. A l’appréciation du jury. </w:t>
      </w:r>
      <w:r>
        <w:rPr>
          <w:b/>
          <w:sz w:val="24"/>
        </w:rPr>
        <w:t>½ point pour le nombre de commissions, 1,5 point pour les 4 citées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Un niveau national, un niveau régional ou intérégional, un niveau départemental et le club, </w:t>
      </w:r>
      <w:r>
        <w:rPr>
          <w:b/>
          <w:sz w:val="24"/>
        </w:rPr>
        <w:t>½ point par éléme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19:00Z</dcterms:created>
  <dc:creator>Ar Vro Bagan</dc:creator>
  <dc:description/>
  <dc:language>en-US</dc:language>
  <cp:lastModifiedBy>Preferred Customer</cp:lastModifiedBy>
  <dcterms:modified xsi:type="dcterms:W3CDTF">2001-05-24T21:13:00Z</dcterms:modified>
  <cp:revision>6</cp:revision>
  <dc:subject/>
  <dc:title>ACCIDENTS</dc:title>
</cp:coreProperties>
</file>