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11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object w:dxaOrig="9061" w:dyaOrig="5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6pt;width:453.05pt;height:27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7347374" r:id="rId2"/>
        </w:object>
      </w: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299720</wp:posOffset>
            </wp:positionV>
            <wp:extent cx="5753735" cy="3817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6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min à 45 m : 3 min à 6 m et 15 min à 3 m, groupe 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au bout de 14 min :consécu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ondeur fictive seconde plongée : P1 &gt; P2 : P1 = 45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fictive seconde plongée : 20 +10 = 30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min à 6 m, 35 min à 3 m, et environ 58 min d'immer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au bout de 16 min : succes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ote résiduel :I devient 1,17. Majo : 45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fictive : 45 + 10 = 55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 min à 20 m :16 min à 3 m, et environ 28 min d'immer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partant 2 min plus tard, on sort plus de 30 min plus tôt en respectant les procédures. La consécutive est très pénalisa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125730</wp:posOffset>
                </wp:positionV>
                <wp:extent cx="5802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.9pt" to="459.2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réalable : à 20m,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3 . 0,4 = 1,2 bar. La plongée est possi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la profondeur équivalente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. 0,6/0,8 = 2,25 bars soit 12,5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 min à 12,5 m, donc 15 m : 2 min à 3 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i, car remonter en suivant votre calculateur ne mettra pas en danger votre équipier dans le cas particulier de cette plongé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, si le compagnon doit effectuer une seconde plongée ensu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35560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8pt" to="458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min. Les 2/3 de la durée à l'air, arrondi à la minute supérie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20:28:00Z</dcterms:created>
  <dc:creator>Ar Vro Bagan</dc:creator>
  <dc:description/>
  <dc:language>en-US</dc:language>
  <cp:lastModifiedBy>Preferred Customer</cp:lastModifiedBy>
  <dcterms:modified xsi:type="dcterms:W3CDTF">2001-05-29T19:51:00Z</dcterms:modified>
  <cp:revision>3</cp:revision>
  <dc:subject/>
  <dc:title>ACCIDENTS</dc:title>
</cp:coreProperties>
</file>