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NA11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écrivez les principales adaptions de la circulation en plongé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artition des volumes sangu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ction de l’organisme aux variations de répartition des volumes sangu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équences sur les risques d’ADD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égendez le schéma du cœu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des flèches les flux de sa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ez le sang oxygéné et le sang carbonaté (non oxygéné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 xml:space="preserve">En cas de problème d'équilibre (de compensation de pression) d'une oreille, on ressent souvent des vertiges. </w:t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xpliquez à l'aide de vos connaissances d'anatomie et de physiologie, ce phénomè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"/>
        <w:rPr/>
      </w:pPr>
      <w:r>
        <w:rPr/>
        <w:t>Pourquoi un plongeur ne peut il pas récupérer 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40" w:leader="none"/>
      </w:tabs>
      <w:spacing w:lineRule="auto" w:line="278"/>
      <w:ind w:left="284" w:hanging="1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58:00Z</dcterms:created>
  <dc:creator>Ar Vro Bagan</dc:creator>
  <dc:description/>
  <dc:language>en-US</dc:language>
  <cp:lastModifiedBy>Preferred Customer</cp:lastModifiedBy>
  <dcterms:modified xsi:type="dcterms:W3CDTF">2001-05-24T21:01:00Z</dcterms:modified>
  <cp:revision>5</cp:revision>
  <dc:subject/>
  <dc:title>ACCIDENTS</dc:title>
</cp:coreProperties>
</file>