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  <w:t>ACC02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4"/>
        </w:rPr>
      </w:pPr>
      <w:r>
        <w:rPr>
          <w:b/>
          <w:sz w:val="24"/>
          <w:highlight w:val="lightGray"/>
        </w:rPr>
        <w:t>CORRECTION EPREUVE D'ACCIDENT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1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ident de décompression. Il s’agit d’un accident médulaire typique. (2 poi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Mécanisme et cause: Mauvaise désaturation de la moêlle épinière au niveau des lombaires et expliquer pourquoi . (4 points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i l'accident de décompression n'est pas nommé, l'ensemble de la question et noté "zéro".</w:t>
      </w:r>
    </w:p>
    <w:p>
      <w:pPr>
        <w:pStyle w:val="Normal"/>
        <w:rPr>
          <w:rFonts w:ascii="Arial" w:hAnsi="Arial" w:cs="Arial"/>
          <w:color w:val="FF0000"/>
          <w:sz w:val="24"/>
          <w:lang w:val="fr-FR"/>
        </w:rPr>
      </w:pPr>
      <w:r>
        <w:rPr>
          <w:rFonts w:cs="Arial" w:ascii="Arial" w:hAnsi="Arial"/>
          <w:color w:val="FF0000"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(6 points)</w:t>
      </w:r>
    </w:p>
    <w:p>
      <w:pPr>
        <w:pStyle w:val="P23"/>
        <w:widowControl/>
        <w:tabs>
          <w:tab w:val="clear" w:pos="720"/>
        </w:tabs>
        <w:spacing w:lineRule="auto" w:line="240"/>
        <w:rPr>
          <w:lang w:val="fr-CA"/>
        </w:rPr>
      </w:pPr>
      <w:r>
        <w:rPr>
          <w:lang w:val="fr-CA"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rganisation de la plongée (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s d’effort avant ( pour s’équiper ou rejoindre le sit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oix des mises à l’eau ( pas d’attent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éplacements sans coura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eils et contrôle avant et pendant la plongé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tériel (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érifier le détendeu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no réser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stage adapté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équilibrage au gile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chnique (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entilation continue (insister sur expirati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lmage régulier (plus ample que rapid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s de mouvements parasi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a) Quelles peuvent être les conséquences du froid en plongée? </w:t>
      </w:r>
      <w:r>
        <w:rPr>
          <w:b/>
          <w:i/>
          <w:sz w:val="24"/>
        </w:rPr>
        <w:t>(2 points)</w:t>
      </w:r>
    </w:p>
    <w:tbl>
      <w:tblPr>
        <w:tblW w:w="96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1"/>
      </w:tblGrid>
      <w:tr>
        <w:trPr/>
        <w:tc>
          <w:tcPr>
            <w:tcW w:w="968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hoc thermo-différentiel: noyade</w:t>
            </w:r>
          </w:p>
        </w:tc>
      </w:tr>
      <w:tr>
        <w:trPr/>
        <w:tc>
          <w:tcPr>
            <w:tcW w:w="968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hermorégulation insuffisante: vasoconstriction; chair de poule (épaississement de la peau); envie d'uriner; frissons et augmentation  de l'activité énergétique cellulaire; accélération des fonctions circulatoire et ventilatoire ...D'où l'augmentation de la consommation d'02 et l'augmentation de la production de CO2 qui favoriseront le risque d'accident de décompression et le risque d'essoufflement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Baisse de la vigilance et de l'attention, communication difficile...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Quels sont les moyens de prévention que vous donneriez aux plongeurs, en tant que guide de palanquée N4?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urveillance de l'équipement; durée de la plongée; observation des attitudes et communication, conseils pour le choix de la combinaison en fonction du contexte ...(2 points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(4 points)</w:t>
      </w:r>
    </w:p>
    <w:p>
      <w:pPr>
        <w:pStyle w:val="Normal"/>
        <w:tabs>
          <w:tab w:val="clear" w:pos="708"/>
          <w:tab w:val="left" w:pos="360" w:leader="none"/>
          <w:tab w:val="left" w:pos="8505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la descent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age masqu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ill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t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ffler dans le masqu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librer avant gê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 forcer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êt si pb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êt si pbs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la remontée:</w:t>
      </w:r>
    </w:p>
    <w:p>
      <w:pPr>
        <w:pStyle w:val="Normal"/>
        <w:tabs>
          <w:tab w:val="clear" w:pos="708"/>
          <w:tab w:val="left" w:pos="360" w:leader="none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il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t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pression stomacal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scendre un pe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ynbe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glutition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de valsal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scendre et remonter lenteme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scendre et remonter lenteme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scendre et remonter lente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e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9:33:00Z</dcterms:created>
  <dc:creator>Ar Vro Bagan</dc:creator>
  <dc:description/>
  <dc:language>en-US</dc:language>
  <cp:lastModifiedBy>Preferred Customer</cp:lastModifiedBy>
  <cp:lastPrinted>2001-02-05T21:45:00Z</cp:lastPrinted>
  <dcterms:modified xsi:type="dcterms:W3CDTF">2001-05-26T12:19:00Z</dcterms:modified>
  <cp:revision>6</cp:revision>
  <dc:subject/>
  <dc:title>ACCIDENTS</dc:title>
</cp:coreProperties>
</file>