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>ACC10</w:t>
      </w:r>
    </w:p>
    <w:p>
      <w:pPr>
        <w:pStyle w:val="Heading1"/>
        <w:rPr/>
      </w:pPr>
      <w:r>
        <w:rPr/>
        <w:t>EPREUVE D'ACCID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QUESTION  N°1: (6 points)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rès un séjour hivernal fort agréable aux Antilles, Pierre invite tous ses collègues du club de Dieppe à venir voir les photos qu’il a pris le samedi soir. Le lendemain matin, malgré l’eau froide, la première plongée de la saison a lieu sur une épave située entre – 20 et – 30 m. Au début de l’après-midi Pierre, se sentant très fatigué par sa plongée décide de s’allonger dans le canapé. Une demi-heure plus tard il ressent de fortes démangeaisons aux jambes qu’il attribue aux puces du chat venu ronronner à côté de lu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39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Pensez-vous que Pierre ait des problèmes liés à sa plongée ? Justifiez votre réponse.</w:t>
      </w:r>
    </w:p>
    <w:p>
      <w:pPr>
        <w:pStyle w:val="Normal"/>
        <w:numPr>
          <w:ilvl w:val="0"/>
          <w:numId w:val="0"/>
        </w:numPr>
        <w:ind w:left="39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39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Que lui conseilleriez vous de faire ?</w:t>
      </w:r>
    </w:p>
    <w:p>
      <w:pPr>
        <w:pStyle w:val="Normal"/>
        <w:numPr>
          <w:ilvl w:val="0"/>
          <w:numId w:val="0"/>
        </w:numPr>
        <w:ind w:left="39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505" w:leader="none"/>
        </w:tabs>
        <w:ind w:left="39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Bien qu’il ait parfaitement tenu compte des indications de son ordinateur, quelles erreurs commises par Pierre ont pu favoriser ce type d’accident ?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505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2 : (6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rs d’une plongée dans l’espace lointain, un plongeur présente un essoufflement sérieux :</w:t>
      </w:r>
    </w:p>
    <w:p>
      <w:pPr>
        <w:pStyle w:val="Normal"/>
        <w:tabs>
          <w:tab w:val="clear" w:pos="708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s accidents peuvent en découler 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rPr>
          <w:sz w:val="24"/>
        </w:rPr>
      </w:pPr>
      <w:r>
        <w:rPr>
          <w:rFonts w:cs="Arial" w:ascii="Arial" w:hAnsi="Arial"/>
          <w:sz w:val="24"/>
        </w:rPr>
        <w:t>En déduire la conduite de palanquée, quelles précautions prendriez-vous pour éviter la survenue de l’essoufflement 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3 : (4 points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surpression pulmonai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liquez le mécanis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éventio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4 : (4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'essoufflement en plongée vous semble-t-il être un accident grave ?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liquez comment il peut entraîner l'apparition d'autres accidents et précisez les facteurs les favorisant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'Accident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97"/>
        </w:tabs>
        <w:ind w:left="109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20:19:00Z</dcterms:created>
  <dc:creator>Ar Vro Bagan</dc:creator>
  <dc:description/>
  <dc:language>en-US</dc:language>
  <cp:lastModifiedBy>Preferred Customer</cp:lastModifiedBy>
  <dcterms:modified xsi:type="dcterms:W3CDTF">2001-05-15T19:46:00Z</dcterms:modified>
  <cp:revision>5</cp:revision>
  <dc:subject/>
  <dc:title>ACCIDENTS</dc:title>
</cp:coreProperties>
</file>