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 w:eastAsia="en-US"/>
        </w:rPr>
        <w:t>REG15</w:t>
      </w:r>
    </w:p>
    <w:p>
      <w:pPr>
        <w:pStyle w:val="Heading1"/>
        <w:rPr/>
      </w:pPr>
      <w:r>
        <w:rPr/>
        <w:t xml:space="preserve">EPREUVE DE REGLEMENT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n plongeur niveau 4 peut-il  effectuer des baptêmes enfants ? Développez. (2 points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quoi sert la licence fédérale ? (2 points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a présentation d’un certificat médical est-elle obligatoire pour l’obtention de la licence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</w:t>
        <w:tab/>
        <w:t>(6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/>
        <w:t>Citez 4 partenaires potentiels de l’activité et du développement d’un club de plongée type association loi 1901 agréée ou d’un comité départemental ? (3 points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ar quels moyens, ces partenaires peuvent-ils assurer ce rôle  ? Citez en au moins deux. (3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Quelles sont les compétences requises pour acquérir le titre de P5 ? (2 points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Quel est le niveau minimum requis pour devenir formateur fédéral de secourisme ?</w:t>
      </w:r>
    </w:p>
    <w:p>
      <w:pPr>
        <w:pStyle w:val="Normal"/>
        <w:rPr>
          <w:sz w:val="24"/>
        </w:rPr>
      </w:pPr>
      <w:r>
        <w:rPr>
          <w:sz w:val="24"/>
        </w:rPr>
        <w:t>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Il existe différentes commissions au sein de la FFESSM. Laquelle régit l’enseignement de la plongée bouteille ? (1 point)</w:t>
      </w:r>
    </w:p>
    <w:p>
      <w:pPr>
        <w:pStyle w:val="Normal"/>
        <w:rPr>
          <w:sz w:val="24"/>
        </w:rPr>
      </w:pPr>
      <w:r>
        <w:rPr>
          <w:sz w:val="24"/>
        </w:rPr>
        <w:t>2) Quelle est le rôle de cette commission au niveau régional ? (3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Réglementation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0:50:00Z</dcterms:created>
  <dc:creator>Ar Vro Bagan</dc:creator>
  <dc:description/>
  <dc:language>en-US</dc:language>
  <cp:lastModifiedBy>Preferred Customer</cp:lastModifiedBy>
  <dcterms:modified xsi:type="dcterms:W3CDTF">2001-02-20T22:42:00Z</dcterms:modified>
  <cp:revision>4</cp:revision>
  <dc:subject/>
  <dc:title>ACCIDENTS</dc:title>
</cp:coreProperties>
</file>