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9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39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ous découvrez au cours d’une plongée à 40 mètres une ancre d’un poids réel de 60 kg et d’un  volume de 10 d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que vous voulez remon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ela vous introduisez 40 litres d’air dans un parachute de 60 litres (on négligera le poids et la poussée d’Archimède du parachute).</w:t>
      </w:r>
    </w:p>
    <w:p>
      <w:pPr>
        <w:pStyle w:val="T27"/>
        <w:widowControl/>
        <w:spacing w:lineRule="auto" w:line="36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va-t-il se passer ? Pourquoi 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elle profondeur doit-on accompagner l’ensemble (parachute et ancre) pour qu’il remonte seul 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sera le volume d’air dans le parachute arrivé en surface ? (</w:t>
      </w:r>
      <w:r>
        <w:rPr>
          <w:rFonts w:cs="Arial" w:ascii="Arial" w:hAnsi="Arial"/>
          <w:b/>
          <w:sz w:val="24"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364" w:leader="none"/>
        </w:tabs>
        <w:ind w:lef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27"/>
        <w:tabs>
          <w:tab w:val="clear" w:pos="708"/>
          <w:tab w:val="left" w:pos="0" w:leader="none"/>
          <w:tab w:val="decimal" w:pos="14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ans une même plongée un plongeur s'immerge à 10 m et y reste 10 min avant de descendre à 20 m et y rester 10 min.</w:t>
      </w:r>
    </w:p>
    <w:p>
      <w:pPr>
        <w:pStyle w:val="T27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lle sera la T N2 du compartiment 10 min. à la fin de sa plongée?</w:t>
        <w:tab/>
        <w:t>(</w:t>
      </w:r>
      <w:r>
        <w:rPr>
          <w:rFonts w:cs="Arial" w:ascii="Arial" w:hAnsi="Arial"/>
          <w:b/>
        </w:rPr>
        <w:t xml:space="preserve">4 </w:t>
      </w:r>
      <w:r>
        <w:rPr>
          <w:b/>
          <w:sz w:val="28"/>
        </w:rPr>
        <w:t>points)</w:t>
      </w:r>
    </w:p>
    <w:p>
      <w:pPr>
        <w:pStyle w:val="T27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eut-il remonter directement (Sc 10 min = 2,38) ? (</w:t>
      </w:r>
      <w:r>
        <w:rPr>
          <w:rFonts w:cs="Arial" w:ascii="Arial" w:hAnsi="Arial"/>
          <w:b/>
        </w:rPr>
        <w:t xml:space="preserve">2 </w:t>
      </w:r>
      <w:r>
        <w:rPr>
          <w:b/>
          <w:sz w:val="28"/>
        </w:rPr>
        <w:t>points)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Nota:</w:t>
        <w:tab/>
        <w:t>le temps de descente n 'est pas pris en compte pour le calcul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rPr>
          <w:b/>
          <w:b/>
        </w:rPr>
      </w:pPr>
      <w:r>
        <w:rPr/>
        <w:t>Nota 2 : pression atmosphérique de 1 bar, air composé de 80 % d ‘azo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eut-on plonger à 40 mètres avec un mélange composé de 40% d’oxygène et 60% d’azote, sachant que la limite de toxicité de l’oxygène est de 1,6 bar ? Justifier votre réponse.</w:t>
        <w:tab/>
      </w:r>
      <w:r>
        <w:rPr>
          <w:rFonts w:cs="Arial" w:ascii="Arial" w:hAnsi="Arial"/>
          <w:b/>
          <w:sz w:val="24"/>
        </w:rPr>
        <w:t xml:space="preserve">(2 </w:t>
      </w:r>
      <w:r>
        <w:rPr>
          <w:b/>
          <w:sz w:val="28"/>
        </w:rPr>
        <w:t>point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longeurs désirent aller à une profondeur de 28 mètres avec ce mélang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uelle profondeur équivalente devront-ils prendre pour utiliser la table MN 90 ?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 xml:space="preserve">(2 </w:t>
      </w:r>
      <w:r>
        <w:rPr>
          <w:b/>
          <w:sz w:val="28"/>
        </w:rPr>
        <w:t>points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n boîtier étanche de 5 d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a un poids apparent nul en lac (d=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 lestage devra t-on introduire à l'intérieur pour lui donner le même poids apparent en mer (d=1,03)? </w:t>
      </w:r>
      <w:r>
        <w:rPr>
          <w:rFonts w:cs="Arial" w:ascii="Arial" w:hAnsi="Arial"/>
          <w:b/>
          <w:sz w:val="24"/>
        </w:rPr>
        <w:t xml:space="preserve">(4 </w:t>
      </w:r>
      <w:r>
        <w:rPr>
          <w:b/>
          <w:sz w:val="28"/>
        </w:rPr>
        <w:t>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5:00Z</dcterms:created>
  <dc:creator>Ar Vro Bagan</dc:creator>
  <dc:description/>
  <dc:language>en-US</dc:language>
  <cp:lastModifiedBy>Preferred Customer</cp:lastModifiedBy>
  <dcterms:modified xsi:type="dcterms:W3CDTF">2001-05-22T21:19:00Z</dcterms:modified>
  <cp:revision>3</cp:revision>
  <dc:subject/>
  <dc:title>ACCIDENTS</dc:title>
</cp:coreProperties>
</file>