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AB13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9.9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98045883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398" w:dyaOrig="7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36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303142135" r:id="rId4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m 32 min donnent 2 min à 6 m et 27 min à 3 m. Le GPS est K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au bout de 4h00 est devenu 0,92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 au bout de 3h00 est devenu 0,96. C'est ce plongeur qui impose les paliers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3 m, la majoration est alors de 17 min (lire sur 25m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min de paliers à 25 m s'obtiennent pour une durée de 40 minutes. La durée de la plongée sera donc au maximum de 40 - 17 = 23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ébut d'intervall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près 1 h d'O2, devient :1,16 (soit groupe H). Après 3h à l'air, il devient 0,9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13 min. Soit 46 min à 25 m, ce qui donne 21 min à 3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'interval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, au bout de 3h à l'air, devient 1,01. Après 1 h d'O2, il devient 0,8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 : 5 min. Soit 38 min à 25 m, ce qui donne 10 min à 3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cun utilise le même système de décompression que celui qu'il a utilisé le matin, ils comparent au moment de remonter et adoptent le plus pénalis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 choix parmi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 : jeun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xe : masculi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tion physique : bon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longées par jour au maximum, 5 jours sur 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15 à 17m/min et 6 m/min entre les pali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déplacement &lt; 0,5 nœu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de plongée au-delà de 6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32:00Z</dcterms:created>
  <dc:creator>Ar Vro Bagan</dc:creator>
  <dc:description/>
  <dc:language>en-US</dc:language>
  <cp:lastModifiedBy>Preferred Customer</cp:lastModifiedBy>
  <dcterms:modified xsi:type="dcterms:W3CDTF">2001-05-26T12:05:00Z</dcterms:modified>
  <cp:revision>8</cp:revision>
  <dc:subject/>
  <dc:title>ACCIDENTS</dc:title>
</cp:coreProperties>
</file>