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16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Qu’est ce que la CMAS ? (2 points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Quelle est la réglementation concernant les bouteilles de plongée au sein d’un club ? (2 points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Quel est l’affichage obligatoire dans la salle compresseur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>
          <w:sz w:val="24"/>
        </w:rPr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 quel type d’assurance souscrit-on lorsque l’on prend la licence FFESSM ? (2 points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st-ce obligatoire de prendre une assurance individuelle complémentaire ? Que couvre-t-elle ? (2 points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ans quel cas la responsabilité pénale du niveau 4 peut-elle être engagée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Quelles sont les conditions de candidature à la présidence d’un club de plongée ? </w:t>
      </w:r>
    </w:p>
    <w:p>
      <w:pPr>
        <w:pStyle w:val="TextBody"/>
        <w:rPr/>
      </w:pPr>
      <w:r>
        <w:rPr/>
        <w:t>(2 points)</w:t>
      </w:r>
    </w:p>
    <w:p>
      <w:pPr>
        <w:pStyle w:val="TextBody"/>
        <w:numPr>
          <w:ilvl w:val="0"/>
          <w:numId w:val="2"/>
        </w:numPr>
        <w:rPr/>
      </w:pPr>
      <w:r>
        <w:rPr/>
        <w:t>Un niveau 4 a-t-il le droit d’encadrer contre rémunération au sein d’un club ? (2 point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Quelles sont les prérogatives d’un plongeur NITROX confirmé ? (2 points)</w:t>
      </w:r>
    </w:p>
    <w:p>
      <w:pPr>
        <w:pStyle w:val="TextBody"/>
        <w:numPr>
          <w:ilvl w:val="0"/>
          <w:numId w:val="5"/>
        </w:numPr>
        <w:rPr/>
      </w:pPr>
      <w:r>
        <w:rPr/>
        <w:t>Quel est le niveau nécessaire pour devenir technicien d’inspection visuelle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57:00Z</dcterms:created>
  <dc:creator>Ar Vro Bagan</dc:creator>
  <dc:description/>
  <dc:language>en-US</dc:language>
  <cp:lastModifiedBy>Armaguédon</cp:lastModifiedBy>
  <dcterms:modified xsi:type="dcterms:W3CDTF">2001-02-20T22:45:00Z</dcterms:modified>
  <cp:revision>4</cp:revision>
  <dc:subject/>
  <dc:title>ACCIDENTS</dc:title>
</cp:coreProperties>
</file>