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16</w:t>
      </w:r>
    </w:p>
    <w:p>
      <w:pPr>
        <w:pStyle w:val="Heading1"/>
        <w:rPr/>
      </w:pPr>
      <w:r>
        <w:rPr/>
        <w:t>EPREUVE D'ACCID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sont les impacts du froid sur l'organisme ?</w:t>
      </w:r>
    </w:p>
    <w:p>
      <w:pPr>
        <w:pStyle w:val="Normal"/>
        <w:ind w:righ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 quoi un phénomène au demeurant bénin peut être à l'origine d'autres accidents ? </w:t>
      </w:r>
    </w:p>
    <w:p>
      <w:pPr>
        <w:pStyle w:val="Normal"/>
        <w:ind w:righ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veloppez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Pendant ses vacances, un plongeur Niveau 4 en stage d'encadrement, au sein d'un club de la côte effectue quotidiennement 2 plongées. Il assure aussi plusieurs baptêmes, et ce, depuis plusieurs jours.</w:t>
        <w:tab/>
        <w:br/>
        <w:t>A l'issue d'une plongée dans l'espace lointain, et après avoir effectué normalement ses paliers à partir des tables MN90, cet encadrant semble anormalement fatigué et ne peut se déséquiper seul...</w:t>
        <w:tab/>
        <w:br/>
        <w:br/>
        <w:t>a) Quel accident soupçonnez-vous ?</w:t>
        <w:tab/>
        <w:br/>
        <w:t>b) Quelle erreurs ont pu être faites ?</w:t>
        <w:tab/>
        <w:br/>
        <w:t>c) Conduite à tenir ?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6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équences de la narcose ?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En tant que chef de palanquée, quelles précautions peut-on prendre pour prévenir cet accident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'essoufflement en plongée vous semble-t-il être un accident grave ?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z comment il peut entraîner l'apparition d'autres accidents et précisez les facteurs les favorisant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1:23:00Z</dcterms:created>
  <dc:creator>Ar Vro Bagan</dc:creator>
  <dc:description/>
  <dc:language>en-US</dc:language>
  <cp:lastModifiedBy>Preferred Customer</cp:lastModifiedBy>
  <dcterms:modified xsi:type="dcterms:W3CDTF">2001-02-28T16:27:00Z</dcterms:modified>
  <cp:revision>5</cp:revision>
  <dc:subject/>
  <dc:title>ACCIDENTS</dc:title>
</cp:coreProperties>
</file>