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NA14</w:t>
      </w:r>
    </w:p>
    <w:p>
      <w:pPr>
        <w:pStyle w:val="Heading1"/>
        <w:rPr/>
      </w:pPr>
      <w:r>
        <w:rPr/>
        <w:t>EPREUVE D'ANATOMIE - PHYSIOLOG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8 points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 plongée l’organisme se déshydrate fortement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liquez les mécanismes provocant cette déshydratation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liquez pourquoi la déshydratation est susceptible de favoriser la survenue ou d’aggraver un accident de décompression.</w:t>
      </w:r>
    </w:p>
    <w:p>
      <w:pPr>
        <w:pStyle w:val="Normal"/>
        <w:ind w:firstLine="4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</w:t>
        <w:tab/>
        <w:t>(4 point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égendez le schéma du cœur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iquez par des flèches les flux de sang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tinguez le sang oxygéné et le sang carbonaté (non oxygéné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ab/>
        <w:t>(4 points)</w:t>
      </w:r>
    </w:p>
    <w:p>
      <w:pPr>
        <w:pStyle w:val="Normal"/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quoi l’expiration peut elle être une action préventive contre l’essoufflement en plongée ?</w:t>
      </w:r>
    </w:p>
    <w:p>
      <w:pPr>
        <w:pStyle w:val="Normal"/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 </w:t>
        <w:tab/>
        <w:t>(4 points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ire un schéma légendé de la petite et de la grande circulatio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iquez les flux de sang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iquez le sang oxygéné et le sang carbonaté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cez les organes utilisateurs d’O2  sur  le circuit sanguin (au moins deux exemples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cez les poumons sur le schém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'Anatomie-Physio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80"/>
        </w:tabs>
        <w:ind w:left="680" w:hanging="396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4">
    <w:lvl w:ilvl="0">
      <w:numFmt w:val="bullet"/>
      <w:lvlText w:val="-"/>
      <w:lvlJc w:val="left"/>
      <w:pPr>
        <w:tabs>
          <w:tab w:val="num" w:pos="680"/>
        </w:tabs>
        <w:ind w:left="680" w:hanging="396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680"/>
        </w:tabs>
        <w:ind w:left="680" w:hanging="396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7:20:00Z</dcterms:created>
  <dc:creator>Ar Vro Bagan</dc:creator>
  <dc:description/>
  <dc:language>en-US</dc:language>
  <cp:lastModifiedBy>Preferred Customer</cp:lastModifiedBy>
  <dcterms:modified xsi:type="dcterms:W3CDTF">2001-05-27T20:07:00Z</dcterms:modified>
  <cp:revision>6</cp:revision>
  <dc:subject/>
  <dc:title>ACCIDENTS</dc:title>
</cp:coreProperties>
</file>