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08C</w:t>
      </w:r>
    </w:p>
    <w:p>
      <w:pPr>
        <w:pStyle w:val="Heading2"/>
        <w:shd w:fill="E5E5E5" w:val="clear"/>
        <w:rPr/>
      </w:pPr>
      <w:r>
        <w:rPr/>
        <w:t>EPREUVE DE TABLES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08280</wp:posOffset>
            </wp:positionV>
            <wp:extent cx="5753735" cy="3591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21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 6 points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 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10820</wp:posOffset>
            </wp:positionV>
            <wp:extent cx="5753735" cy="37871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16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mière plongée : 14 min à 3 m, groupe 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rvalle 3h15. I devient 0,94, soit une majo de 12 m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min pour rejoindre le premier palier à mi-profondeur (14 m), pendant 5 m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ps de plongée : 12 + 18 + 3 + 5 = 38 m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lier de 19 min à 3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142875</wp:posOffset>
                </wp:positionV>
                <wp:extent cx="58026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1.25pt" to="456.4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r diminuer le plus possible le taux d'azote résiduel, et donc la majoration, il faut respirer l'oxygène lorsque le gradient est le plus petit : soit juste avant d'aller à l'ea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 au bout de 2 heures à l'air est devenu 1,11. 1,11 au bout de une demi-heure à l'oxygène est devenu 1,02. La majo est donc 17 m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paliers sont donc : 1 min à 6 m et 31 min à 3 m.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2 points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Inférieure, car la pression atmosphérique est inférieure ou car la profondeur réelle est toujours inférieure à la profondeur fictive équivalente pour une même durée de remontée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93980</wp:posOffset>
                </wp:positionV>
                <wp:extent cx="58026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7.4pt" to="458.0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descendre en moins de 3 minutes au palier interrompu et le refaire intégralement, puis faire bien entendu les paliers suivants éventuel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7:32:00Z</dcterms:created>
  <dc:creator>Ar Vro Bagan</dc:creator>
  <dc:description/>
  <dc:language>en-US</dc:language>
  <cp:lastModifiedBy>Preferred Customer</cp:lastModifiedBy>
  <dcterms:modified xsi:type="dcterms:W3CDTF">2001-05-15T20:26:00Z</dcterms:modified>
  <cp:revision>10</cp:revision>
  <dc:subject/>
  <dc:title>ACCIDENTS</dc:title>
</cp:coreProperties>
</file>