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EPREUVE D'ACCIDENTS                            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QUESTION  N°1: ( 6 points)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P5"/>
        <w:widowControl/>
        <w:tabs>
          <w:tab w:val="clear" w:pos="720"/>
        </w:tabs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ab/>
        <w:t>A la suite d'une plongée, pendant le retour du bateau, un plongeur vient se plaindre d'une baisse d'audition d'une oreille.</w:t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P5"/>
        <w:widowControl/>
        <w:tabs>
          <w:tab w:val="clear" w:pos="720"/>
        </w:tabs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a) Quels accidents pouvez-vous soupçonner?</w:t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Quelles questions lui posez-vous pour essayer de déterminer la cause de cette surdité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Dans le cas le plus grave, quelle conduite adoptez-vou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QUESTION  N°2 : ( 6 points)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397" w:leader="none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 bateau un plongeur de votre palanquée se plaint d’une vive douleur à l’oreille. Sachant que pendant la plongée le niveau I vous a arrêté 3 ou 4 fois pendant la descente car il avait du mal à équilibrer ses oreilles.</w:t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quel type d’accident peut-il s’agir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faites-vous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méthodes d'équibrage qui existe, et lesquelles conseillez-vous et pourquoi ?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QUESTION  N°3 : (4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épreuve d’apnée à 10 m comporte des risq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sont ces risques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préventions à mettre en œuvre ?</w:t>
      </w:r>
    </w:p>
    <w:p>
      <w:pPr>
        <w:pStyle w:val="P5"/>
        <w:widowControl/>
        <w:tabs>
          <w:tab w:val="clear" w:pos="720"/>
        </w:tabs>
        <w:spacing w:lineRule="auto" w:line="240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QUESTION  N°4 : ( 4 points)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tant que futur guide de palanquée, quelles seront les précautions à prendre pour emmener un tout jeune N2 dans l’espace lointain 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97"/>
        </w:tabs>
        <w:ind w:left="109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740" w:leader="none"/>
        <w:tab w:val="left" w:pos="1460" w:leader="none"/>
      </w:tabs>
      <w:spacing w:lineRule="atLeast" w:line="280"/>
      <w:ind w:hanging="72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20:14:00Z</dcterms:created>
  <dc:creator>Ar Vro Bagan</dc:creator>
  <dc:description/>
  <dc:language>en-US</dc:language>
  <cp:lastModifiedBy>Preferred Customer</cp:lastModifiedBy>
  <dcterms:modified xsi:type="dcterms:W3CDTF">2001-02-05T20:29:00Z</dcterms:modified>
  <cp:revision>3</cp:revision>
  <dc:subject/>
  <dc:title>ACCIDENTS</dc:title>
</cp:coreProperties>
</file>