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6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84528378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98" w:dyaOrig="7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35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986886382" r:id="rId4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32 = 1,28 bar. La plongée est pos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8/0,8 = 3,4 bars soit 24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min à 24 m :10 min à 3 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atman</w:t>
      </w:r>
      <w:r>
        <w:rPr>
          <w:rFonts w:cs="Arial" w:ascii="Arial" w:hAnsi="Arial"/>
          <w:sz w:val="24"/>
        </w:rPr>
        <w:t xml:space="preserve"> : 12 min  à 3 m. Groupe J. </w:t>
      </w:r>
      <w:r>
        <w:rPr>
          <w:rFonts w:cs="Arial" w:ascii="Arial" w:hAnsi="Arial"/>
          <w:b/>
          <w:sz w:val="24"/>
        </w:rPr>
        <w:t>Robin</w:t>
      </w:r>
      <w:r>
        <w:rPr>
          <w:rFonts w:cs="Arial" w:ascii="Arial" w:hAnsi="Arial"/>
          <w:sz w:val="24"/>
        </w:rPr>
        <w:t xml:space="preserve"> n'a pas de palier. Son groupe est 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0 mètres, pour avoir 16 minutes de palier, il faut une durée de plongée de 1h 05 = 65 minutes. La majoration ne peut donc pas dépasser 65 – 40 = 25 minutes. Dans la table des majorations, dans la colonne 20 mètres, il n'y a pas 25 minutes. La majoration immédiatement inférieure est 22. Ce qui correspond à un azote résiduel de 0,99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J deviendra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0,99 au bout de 2h30. Donc Batman pourra plonger à 13h30 (11h + 2h30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 deviendra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0,99 au bout de 1h00. Donc Robin pourra plonger à 12h30 (11h30 + 1h0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s deux plongeront donc à 13h30. Ils auront 16 minutes de palier à 3mètr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Le GPS n'est pas demandé car après une successive, on ne devrait pas replonger ensuite en successive (2 plongées max par 24 heures)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m et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3:00Z</dcterms:created>
  <dc:creator>Ar Vro Bagan</dc:creator>
  <dc:description/>
  <dc:language>en-US</dc:language>
  <cp:lastModifiedBy>Preferred Customer</cp:lastModifiedBy>
  <dcterms:modified xsi:type="dcterms:W3CDTF">2001-05-15T20:51:00Z</dcterms:modified>
  <cp:revision>9</cp:revision>
  <dc:subject/>
  <dc:title>ACCIDENTS</dc:title>
</cp:coreProperties>
</file>