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O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elles sont les prérogatives de l’initiateur N2 et N4. (2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ans le cadre d’une plongée en autonomie entre niveau 3 et 4. A quelle profondeur maximale peut-on évoluer et qui est le guide de palanquée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Quelles sont les différences entre la responsabilité civile et la responsabilité pénale ? </w:t>
      </w:r>
    </w:p>
    <w:p>
      <w:pPr>
        <w:pStyle w:val="TextBody"/>
        <w:rPr/>
      </w:pPr>
      <w:r>
        <w:rPr/>
        <w:t>(3 points)</w:t>
      </w:r>
    </w:p>
    <w:p>
      <w:pPr>
        <w:pStyle w:val="TextBody"/>
        <w:numPr>
          <w:ilvl w:val="0"/>
          <w:numId w:val="3"/>
        </w:numPr>
        <w:rPr/>
      </w:pPr>
      <w:r>
        <w:rPr/>
        <w:t>Un niveau 4 peut voir sa responsabilité engagée s’il ne respecte les prérogatives des gens qu’il encadre (ex : emmener un niveau 1 à 35m). Quelle(s) est/sont elle(s) ? pourquoi ?</w:t>
      </w:r>
    </w:p>
    <w:p>
      <w:pPr>
        <w:pStyle w:val="TextBody"/>
        <w:rPr/>
      </w:pPr>
      <w:r>
        <w:rPr/>
        <w:t>(3 points)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Quels sont les documents régissant l’organisation et l’activité des clubs ?(2 points)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Qui a le pouvoir de décision au sein d’un club type loi de 1901 ? (2 points)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ien de commissions existent au sein de la FFEESSM. Citez en 4 prépondérantes.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s sont les différents niveaux de décentralisation de la fédér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25:00Z</dcterms:created>
  <dc:creator>Ar Vro Bagan</dc:creator>
  <dc:description/>
  <dc:language>en-US</dc:language>
  <cp:lastModifiedBy>Preferred Customer</cp:lastModifiedBy>
  <dcterms:modified xsi:type="dcterms:W3CDTF">2001-02-20T22:31:00Z</dcterms:modified>
  <cp:revision>4</cp:revision>
  <dc:subject/>
  <dc:title>ACCIDENTS</dc:title>
</cp:coreProperties>
</file>