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>ACC20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CORRECTION EPREUVE D'ACCID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1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927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l’aide d’un pneumogramme ou d'un schéma de votre choix, expliquer les différentes étapes qui amènent à l’essoufflement. (3 points)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Schéma classique du pneumogramm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urquoi un essoufflement est-il très difficilement récupérable en profondeur ? (2 points)</w:t>
        <w:tab/>
      </w:r>
    </w:p>
    <w:p>
      <w:pPr>
        <w:pStyle w:val="Normal"/>
        <w:tabs>
          <w:tab w:val="clear" w:pos="708"/>
          <w:tab w:val="left" w:pos="8364" w:leader="none"/>
        </w:tabs>
        <w:ind w:left="360" w:hanging="0"/>
        <w:rPr/>
      </w:pPr>
      <w:r>
        <w:rPr>
          <w:rFonts w:cs="Arial" w:ascii="Arial" w:hAnsi="Arial"/>
          <w:b/>
        </w:rPr>
        <w:t xml:space="preserve">Forte pression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Arial" w:ascii="Arial" w:hAnsi="Arial"/>
          <w:b/>
        </w:rPr>
        <w:t xml:space="preserve"> forte densité de l'air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Arial" w:ascii="Arial" w:hAnsi="Arial"/>
          <w:b/>
        </w:rPr>
        <w:t xml:space="preserve"> travail ventilatoire important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Arial" w:ascii="Arial" w:hAnsi="Arial"/>
          <w:b/>
        </w:rPr>
        <w:t xml:space="preserve"> fatigue       des muscles ventilatoires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Arial" w:ascii="Arial" w:hAnsi="Arial"/>
          <w:b/>
        </w:rPr>
        <w:t xml:space="preserve"> mauvaise expiratio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7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c)     Donnez les facteurs favorisants sa venue. (1 point)</w:t>
        <w:tab/>
      </w:r>
    </w:p>
    <w:p>
      <w:pPr>
        <w:pStyle w:val="TextBodyIndent"/>
        <w:rPr/>
      </w:pPr>
      <w:r>
        <w:rPr/>
        <w:t>Mauvaise technique de palmage, mauvaise ventilation (expiration), mauvais    usage du matériel (gilet), surlestage, froid, fatigue, détendeur dur, courant,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(6 poin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Expliquez pourquoi, puis donnez-en les signes généraux, pulmonaire et neurologiqu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uche simultanément les trois fonctions vitales, ventilation, circulation, neurologique. Il peut-être de plus extrêmement massif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énéraux: Fatigue, état de choc, douleurs thoracique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lmonaire: Détresse ou difficulté ventilatoire, toux et crachats sanguinolants (spume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hysème sous-cutané, pneumothorax, emphysème du médiastin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urologique:  Paralysie, trouble de la conscience,….(3 point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Comment traitez-vous l’accident sur le bateau 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pel des plongeurs, traitement d'urgence, O2 etc…(2 points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Prévention ?</w:t>
      </w:r>
    </w:p>
    <w:p>
      <w:pPr>
        <w:pStyle w:val="TextBody"/>
        <w:rPr/>
      </w:pPr>
      <w:r>
        <w:rPr/>
        <w:t xml:space="preserve">Connaissance théorique des plongeurs, maîtrise du matériel (gilet), facteurs favorisants, etc…(1 points) </w:t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i oubli de l'O2 et/ou oubli de mentionner qu'il faut souffler en remontant, alors l'ensemble de la question est noté "zéro"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s d’une remontée, je surveil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stion de la décompression (1 poin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différentes vitesses de remontée (1 poin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respiration, rythme et quantité ( bulles ) (1 poin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s de vasalva - gestion du gilet et attitude - tour d’horizon -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bilisation au palier (1 point)</w:t>
      </w:r>
    </w:p>
    <w:p>
      <w:pPr>
        <w:pStyle w:val="Normal"/>
        <w:ind w:firstLine="1416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s sont ces trois types d’accidents ? (1 point)</w:t>
      </w:r>
    </w:p>
    <w:p>
      <w:pPr>
        <w:pStyle w:val="Normal"/>
        <w:tabs>
          <w:tab w:val="clear" w:pos="708"/>
          <w:tab w:val="center" w:pos="8505" w:leader="none"/>
        </w:tabs>
        <w:spacing w:lineRule="auto" w:line="360"/>
        <w:ind w:left="3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, Noyade , Surpression Pulmonaire.</w:t>
      </w:r>
    </w:p>
    <w:p>
      <w:pPr>
        <w:pStyle w:val="Normal"/>
        <w:tabs>
          <w:tab w:val="clear" w:pos="708"/>
          <w:tab w:val="center" w:pos="8505" w:leader="none"/>
        </w:tabs>
        <w:spacing w:lineRule="auto" w:line="360"/>
        <w:ind w:left="3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8505" w:leader="none"/>
        </w:tabs>
        <w:spacing w:lineRule="auto" w:line="36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Quel est le moyen de prévenir ces accidents ? (3 points)</w:t>
      </w:r>
    </w:p>
    <w:p>
      <w:pPr>
        <w:pStyle w:val="Normal"/>
        <w:tabs>
          <w:tab w:val="clear" w:pos="708"/>
          <w:tab w:val="center" w:pos="85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tilisation du double détendeur, (maîtrise de la stab, de la RSE, et du lestage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e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22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extBodyIndent">
    <w:name w:val="Body Text Indent"/>
    <w:basedOn w:val="Normal"/>
    <w:pPr>
      <w:tabs>
        <w:tab w:val="clear" w:pos="708"/>
        <w:tab w:val="left" w:pos="8364" w:leader="none"/>
      </w:tabs>
      <w:ind w:left="708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0:26:00Z</dcterms:created>
  <dc:creator>Ar Vro Bagan</dc:creator>
  <dc:description/>
  <dc:language>en-US</dc:language>
  <cp:lastModifiedBy>Preferred Customer</cp:lastModifiedBy>
  <dcterms:modified xsi:type="dcterms:W3CDTF">2001-05-26T12:18:00Z</dcterms:modified>
  <cp:revision>5</cp:revision>
  <dc:subject/>
  <dc:title>ACCIDENTS</dc:title>
</cp:coreProperties>
</file>