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PREUVE D'ACCIDENTS</w:t>
      </w:r>
    </w:p>
    <w:p>
      <w:pPr>
        <w:pStyle w:val="Heading1"/>
        <w:rPr>
          <w:sz w:val="36"/>
        </w:rPr>
      </w:pPr>
      <w:r>
        <w:rPr/>
        <w:t xml:space="preserve"> </w:t>
      </w:r>
      <w:r>
        <w:rPr/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27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l’aide d’un pneumogramme ou d'un schéma de votre choix, expliquer les différentes étapes qui amènent à l’essoufflement.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quoi un essoufflement est-il très difficilement récupérable en profondeur ?</w:t>
        <w:tab/>
      </w:r>
    </w:p>
    <w:p>
      <w:pPr>
        <w:pStyle w:val="Normal"/>
        <w:tabs>
          <w:tab w:val="clear" w:pos="708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27" w:leader="none"/>
          <w:tab w:val="left" w:pos="83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   Donnez les facteurs favorisant sa venue.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En exploration dans l'espace proche un jeune plongeur reçoit une décharge électrique émise par une raie torpille et, pris de panique, remonte à toute vitesse vers la surf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Quel accident risque-t-i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Quels symptômes pourrait-il présenter?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>c) Quelle serait alors votre attitud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Comment prévenir au mieux cet acciden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0 minutes après la fin d'une plongée, un plongeur se plaint de fourmillements dans les membres inférieurs et a du mal à se tenir debou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quel accident pensez-vous? Quelles parties du corps  sont concernées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era votre attitud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En tant que guide de palanquée, quelles consignes allez-vous donner à vos plongeurs au regard de la protection du milieu et des risques d’accidents qui y sont liés 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rFonts w:ascii="Palatino;Book Antiqua" w:hAnsi="Palatino;Book Antiqua" w:cs="Palatino;Book Antiqua"/>
      <w:b/>
      <w:i/>
      <w:color w:val="FF000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22:00Z</dcterms:created>
  <dc:creator>Ar Vro Bagan</dc:creator>
  <dc:description/>
  <dc:language>en-US</dc:language>
  <cp:lastModifiedBy>Preferred Customer</cp:lastModifiedBy>
  <dcterms:modified xsi:type="dcterms:W3CDTF">2001-05-26T12:26:00Z</dcterms:modified>
  <cp:revision>6</cp:revision>
  <dc:subject/>
  <dc:title>ACCIDENTS</dc:title>
</cp:coreProperties>
</file>