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  <w:t>ACC11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4"/>
        </w:rPr>
      </w:pPr>
      <w:r>
        <w:rPr>
          <w:b/>
          <w:sz w:val="24"/>
          <w:highlight w:val="lightGray"/>
        </w:rPr>
        <w:t>CORRECTION EPREUVE D'ACCIDENT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1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elle est votre réaction ? (2 points)</w:t>
      </w:r>
    </w:p>
    <w:p>
      <w:pPr>
        <w:pStyle w:val="TextBodyIndent"/>
        <w:rPr/>
      </w:pPr>
      <w:r>
        <w:rPr/>
        <w:t>Récupération de l'accidenté, alerte, bilan, oxygène, aspirine, rappel des plongeurs, évacuation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e supposez-vous ? (1 point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ADD médulaire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pliquer rapidement les raisons possibles de cet accident. (2 points)</w:t>
      </w:r>
    </w:p>
    <w:p>
      <w:pPr>
        <w:pStyle w:val="TextBodyIndent"/>
        <w:rPr/>
      </w:pPr>
      <w:r>
        <w:rPr/>
        <w:t>Plongée longue à 30 m qui implique une saturation importante, éventuel facteurs favorisants (effort, froid,….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27" w:hanging="360"/>
        <w:jc w:val="both"/>
        <w:rPr/>
      </w:pPr>
      <w:r>
        <w:rPr>
          <w:rFonts w:cs="Arial" w:ascii="Arial" w:hAnsi="Arial"/>
        </w:rPr>
        <w:t xml:space="preserve">De quel matériel est-il intéressant de disposer lors d’une plongée de la sorte ? </w:t>
      </w:r>
      <w:r>
        <w:rPr>
          <w:rFonts w:cs="Arial" w:ascii="Arial" w:hAnsi="Arial"/>
          <w:b/>
        </w:rPr>
        <w:t>(donner une description du matériel cité en dehors du matériel obligatoire. La liste doit être réaliste – Eviter le caisson sur le bateau !).(1 point)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achute de palier, pendeur de palier,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i oubli de l'O2, alors l'ensemble de la question est noté "zér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(6 point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center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) Quels sont les risques spécifiques et inhérents à cette pratique ?</w:t>
      </w:r>
    </w:p>
    <w:p>
      <w:pPr>
        <w:pStyle w:val="Normal"/>
        <w:tabs>
          <w:tab w:val="clear" w:pos="708"/>
          <w:tab w:val="left" w:pos="360" w:leader="none"/>
          <w:tab w:val="center" w:pos="8505" w:leader="none"/>
        </w:tabs>
        <w:jc w:val="both"/>
        <w:rPr/>
      </w:pPr>
      <w:r>
        <w:rPr>
          <w:rFonts w:cs="Arial" w:ascii="Arial" w:hAnsi="Arial"/>
          <w:b/>
        </w:rPr>
        <w:t xml:space="preserve">Syncope anoxique et noyade </w:t>
      </w:r>
      <w:r>
        <w:rPr>
          <w:rFonts w:cs="Arial" w:ascii="Arial" w:hAnsi="Arial"/>
        </w:rPr>
        <w:t>(2 points)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s en sont les moyens de prévention ?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850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s d'hyperventilation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850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cupération suffisante entre apnées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850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s d'apnée statique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850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ation de la durée des séances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850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ation de la durée des apnées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850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rveillance par un binôme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8505" w:leader="none"/>
        </w:tabs>
        <w:jc w:val="both"/>
        <w:rPr/>
      </w:pPr>
      <w:r>
        <w:rPr>
          <w:rFonts w:cs="Arial" w:ascii="Arial" w:hAnsi="Arial"/>
          <w:b/>
        </w:rPr>
        <w:t xml:space="preserve">(Ne pas respirer sur un scaphandre si séance d'apnée) </w:t>
      </w:r>
      <w:r>
        <w:rPr>
          <w:rFonts w:cs="Arial" w:ascii="Arial" w:hAnsi="Arial"/>
        </w:rPr>
        <w:t>( 4 poin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us êtes guide d’une palanquée constituée de niveaux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ls conseils donnez-vous à ces plongeurs afin d’éviter une surpression pulmonaire ? (1 poin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isser libre cours à sa respiration au cours de la plongée et surtout à la remonté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 pas remonter plus vite que le moniteu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un plongeur se perd, pas d’inquiétude et remonter sans dépasser la vitesse des petites bull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rs de la remontée, marquer un palier à 3 mètres et effectuer plusieurs cycles respiratoire avant de remon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liquez pourquoi cet accident est grave ? (3 points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urpression pulmonaire entraîne des lésions plus ou moins graves au niveau de l’appareil respiratoire, notamment les poumon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moindre altération des poumons diminue considérablement l’efficacité de la respiration (notamment par la destruction du surfactant). La victime a beaucoup de difficulté à respir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 ailleurs, la rupture d’alvéoles pulmonaire peut entraîner l’irruption d’air dans l’organisme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 niveau du thorax avec pour conséquence un emphysème du médiast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s la cavité pleurale ce qui entraîne un pneumothorax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 niveau de la circulation alimentant le cœur et le réseau artériel avec le risque d’entraîner un accident de décompression neurologique ou cardiaqu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tant que guide de palanquée, quelles consignes allez-vous donner à vos plongeurs au regard de la protection du milieu et des risques d’accidents qui y sont liés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re correctement stabilis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 pas toucher aux animaux ou végétaux que l’on ne connaît pas (en particulier si l’on plonge dans des eaux chaude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 pas laisser traîner ses mai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protéger du fro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iter les grottes, tunne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 pas rentrer dans les épav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ire attention aux filets, lignes,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iter de palmer à proximité de corau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e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1494" w:hanging="927"/>
      </w:pPr>
    </w:lvl>
  </w:abstractNum>
  <w:abstractNum w:abstractNumId="3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993" w:leader="none"/>
      </w:tabs>
      <w:ind w:left="567" w:hanging="0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0:24:00Z</dcterms:created>
  <dc:creator>Ar Vro Bagan</dc:creator>
  <dc:description/>
  <dc:language>en-US</dc:language>
  <cp:lastModifiedBy>Preferred Customer</cp:lastModifiedBy>
  <dcterms:modified xsi:type="dcterms:W3CDTF">2001-05-26T12:25:00Z</dcterms:modified>
  <cp:revision>7</cp:revision>
  <dc:subject/>
  <dc:title>ACCIDENTS</dc:title>
</cp:coreProperties>
</file>