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O9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8180" cy="3327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3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3693160</wp:posOffset>
            </wp:positionV>
            <wp:extent cx="5753735" cy="3657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9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8572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75pt" to="457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Jack, Averell et William ont plongé le matin. Jack a plongé à </w:t>
      </w:r>
      <w:r>
        <w:rPr>
          <w:rFonts w:cs="Arial" w:ascii="Arial" w:hAnsi="Arial"/>
          <w:b/>
          <w:sz w:val="24"/>
        </w:rPr>
        <w:t>35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8 min</w:t>
      </w:r>
      <w:r>
        <w:rPr>
          <w:rFonts w:cs="Arial" w:ascii="Arial" w:hAnsi="Arial"/>
          <w:sz w:val="24"/>
        </w:rPr>
        <w:t xml:space="preserve"> et est sorti à</w:t>
      </w:r>
      <w:r>
        <w:rPr>
          <w:rFonts w:cs="Arial" w:ascii="Arial" w:hAnsi="Arial"/>
          <w:b/>
          <w:sz w:val="24"/>
        </w:rPr>
        <w:t xml:space="preserve"> 10 h</w:t>
      </w:r>
      <w:r>
        <w:rPr>
          <w:rFonts w:cs="Arial" w:ascii="Arial" w:hAnsi="Arial"/>
          <w:sz w:val="24"/>
        </w:rPr>
        <w:t xml:space="preserve">, Averell a plongé à </w:t>
      </w:r>
      <w:r>
        <w:rPr>
          <w:rFonts w:cs="Arial" w:ascii="Arial" w:hAnsi="Arial"/>
          <w:b/>
          <w:sz w:val="24"/>
        </w:rPr>
        <w:t>26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32 min</w:t>
      </w:r>
      <w:r>
        <w:rPr>
          <w:rFonts w:cs="Arial" w:ascii="Arial" w:hAnsi="Arial"/>
          <w:sz w:val="24"/>
        </w:rPr>
        <w:t xml:space="preserve"> et est sorti à </w:t>
      </w:r>
      <w:r>
        <w:rPr>
          <w:rFonts w:cs="Arial" w:ascii="Arial" w:hAnsi="Arial"/>
          <w:b/>
          <w:sz w:val="24"/>
        </w:rPr>
        <w:t>10h30</w:t>
      </w:r>
      <w:r>
        <w:rPr>
          <w:rFonts w:cs="Arial" w:ascii="Arial" w:hAnsi="Arial"/>
          <w:sz w:val="24"/>
        </w:rPr>
        <w:t xml:space="preserve">. William a plongé à </w:t>
      </w:r>
      <w:r>
        <w:rPr>
          <w:rFonts w:cs="Arial" w:ascii="Arial" w:hAnsi="Arial"/>
          <w:b/>
          <w:sz w:val="24"/>
        </w:rPr>
        <w:t>31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5 min</w:t>
      </w:r>
      <w:r>
        <w:rPr>
          <w:rFonts w:cs="Arial" w:ascii="Arial" w:hAnsi="Arial"/>
          <w:sz w:val="24"/>
        </w:rPr>
        <w:t xml:space="preserve">, il est sorti à </w:t>
      </w:r>
      <w:r>
        <w:rPr>
          <w:rFonts w:cs="Arial" w:ascii="Arial" w:hAnsi="Arial"/>
          <w:b/>
          <w:sz w:val="24"/>
        </w:rPr>
        <w:t>11h30</w:t>
      </w:r>
      <w:r>
        <w:rPr>
          <w:rFonts w:cs="Arial" w:ascii="Arial" w:hAnsi="Arial"/>
          <w:sz w:val="24"/>
        </w:rPr>
        <w:t xml:space="preserve">. Ils replongent tous ensemble à </w:t>
      </w:r>
      <w:r>
        <w:rPr>
          <w:rFonts w:cs="Arial" w:ascii="Arial" w:hAnsi="Arial"/>
          <w:b/>
          <w:sz w:val="24"/>
        </w:rPr>
        <w:t>13h00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2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30 min</w:t>
      </w:r>
      <w:r>
        <w:rPr>
          <w:rFonts w:cs="Arial" w:ascii="Arial" w:hAnsi="Arial"/>
          <w:sz w:val="24"/>
        </w:rPr>
        <w:t>. Que doivent-ils fair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2540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2pt" to="458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Tintin est niveau 4 initiateur et fait une plongée technique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emière plongée : </w:t>
      </w:r>
      <w:r>
        <w:rPr>
          <w:rFonts w:cs="Arial" w:ascii="Arial" w:hAnsi="Arial"/>
          <w:b/>
          <w:sz w:val="24"/>
        </w:rPr>
        <w:t>30 min à 20 m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1 min</w:t>
      </w:r>
      <w:r>
        <w:rPr>
          <w:rFonts w:cs="Arial" w:ascii="Arial" w:hAnsi="Arial"/>
          <w:sz w:val="24"/>
        </w:rPr>
        <w:t xml:space="preserve"> après la sortie, deuxième plongée avec un second stagiaire à </w:t>
      </w:r>
      <w:r>
        <w:rPr>
          <w:rFonts w:cs="Arial" w:ascii="Arial" w:hAnsi="Arial"/>
          <w:b/>
          <w:sz w:val="24"/>
        </w:rPr>
        <w:t>16 m</w:t>
      </w:r>
      <w:r>
        <w:rPr>
          <w:rFonts w:cs="Arial" w:ascii="Arial" w:hAnsi="Arial"/>
          <w:sz w:val="24"/>
        </w:rPr>
        <w:t xml:space="preserve">. Remontée rapide lors d'une assistance bouée. La surface est crevée </w:t>
      </w:r>
      <w:r>
        <w:rPr>
          <w:rFonts w:cs="Arial" w:ascii="Arial" w:hAnsi="Arial"/>
          <w:b/>
          <w:sz w:val="24"/>
        </w:rPr>
        <w:t>16 min</w:t>
      </w:r>
      <w:r>
        <w:rPr>
          <w:rFonts w:cs="Arial" w:ascii="Arial" w:hAnsi="Arial"/>
          <w:sz w:val="24"/>
        </w:rPr>
        <w:t xml:space="preserve"> après l'immersion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s plongeurs metten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rejoindre le premier palier. Conduite à tenir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 et donnez les valeurs intermédiaires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13906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0.95pt" to="459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95pt" to="460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Comment calcule-t-on la durée totale de la remontée avec les tables MN90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155575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2.25pt" to="461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Quels sont les paliers qu'on peut faire à l'oxygèn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</wp:posOffset>
                </wp:positionH>
                <wp:positionV relativeFrom="paragraph">
                  <wp:posOffset>194945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35pt" to="459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0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09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39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ous découvrez au cours d’une plongée à 40 mètres une ancre d’un poids réel de 60 kg et d’un  volume de 10 d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que vous voulez remon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cela vous introduisez 40 litres d’air dans un parachute de 60 litres (on négligera le poids et la poussée d’Archimède du parachute).</w:t>
      </w:r>
    </w:p>
    <w:p>
      <w:pPr>
        <w:pStyle w:val="T27"/>
        <w:widowControl/>
        <w:spacing w:lineRule="auto" w:line="360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va-t-il se passer ? Pourquoi ? (</w:t>
      </w:r>
      <w:r>
        <w:rPr>
          <w:rFonts w:cs="Arial" w:ascii="Arial" w:hAnsi="Arial"/>
          <w:b/>
          <w:sz w:val="24"/>
        </w:rPr>
        <w:t xml:space="preserve">2 </w:t>
      </w:r>
      <w:r>
        <w:rPr>
          <w:b/>
          <w:sz w:val="28"/>
        </w:rPr>
        <w:t>points)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quelle profondeur doit-on accompagner l’ensemble (parachute et ancre) pour qu’il remonte seul ? (</w:t>
      </w:r>
      <w:r>
        <w:rPr>
          <w:rFonts w:cs="Arial" w:ascii="Arial" w:hAnsi="Arial"/>
          <w:b/>
          <w:sz w:val="24"/>
        </w:rPr>
        <w:t xml:space="preserve">2 </w:t>
      </w:r>
      <w:r>
        <w:rPr>
          <w:b/>
          <w:sz w:val="28"/>
        </w:rPr>
        <w:t>points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sera le volume d’air dans le parachute arrivé en surface ? (</w:t>
      </w:r>
      <w:r>
        <w:rPr>
          <w:rFonts w:cs="Arial" w:ascii="Arial" w:hAnsi="Arial"/>
          <w:b/>
          <w:sz w:val="24"/>
        </w:rPr>
        <w:t xml:space="preserve">2 </w:t>
      </w:r>
      <w:r>
        <w:rPr>
          <w:b/>
          <w:sz w:val="28"/>
        </w:rPr>
        <w:t>point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364" w:leader="none"/>
        </w:tabs>
        <w:ind w:lef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27"/>
        <w:tabs>
          <w:tab w:val="clear" w:pos="708"/>
          <w:tab w:val="left" w:pos="0" w:leader="none"/>
          <w:tab w:val="decimal" w:pos="142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ans une même plongée un plongeur s'immerge à 10 m et y reste 10 min avant de descendre à 20 m et y rester 10 min.</w:t>
      </w:r>
    </w:p>
    <w:p>
      <w:pPr>
        <w:pStyle w:val="T27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Quelle sera la T N2 du compartiment 10 min. à la fin de sa plongée?</w:t>
        <w:tab/>
        <w:t>(</w:t>
      </w:r>
      <w:r>
        <w:rPr>
          <w:rFonts w:cs="Arial" w:ascii="Arial" w:hAnsi="Arial"/>
          <w:b/>
        </w:rPr>
        <w:t xml:space="preserve">4 </w:t>
      </w:r>
      <w:r>
        <w:rPr>
          <w:b/>
          <w:sz w:val="28"/>
        </w:rPr>
        <w:t>points)</w:t>
      </w:r>
    </w:p>
    <w:p>
      <w:pPr>
        <w:pStyle w:val="T27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eut-il remonter directement (Sc 10 min = 2,38) ? (</w:t>
      </w:r>
      <w:r>
        <w:rPr>
          <w:rFonts w:cs="Arial" w:ascii="Arial" w:hAnsi="Arial"/>
          <w:b/>
        </w:rPr>
        <w:t xml:space="preserve">2 </w:t>
      </w:r>
      <w:r>
        <w:rPr>
          <w:b/>
          <w:sz w:val="28"/>
        </w:rPr>
        <w:t>points)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Nota:</w:t>
        <w:tab/>
        <w:t>le temps de descente n 'est pas pris en compte pour le calcul.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3"/>
        <w:rPr>
          <w:b/>
          <w:b/>
        </w:rPr>
      </w:pPr>
      <w:r>
        <w:rPr/>
        <w:t>Nota 2 : pression atmosphérique de 1 bar, air composé de 80 % d ‘azo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eut-on plonger à 40 mètres avec un mélange composé de 40% d’oxygène et 60% d’azote, sachant que la limite de toxicité de l’oxygène est de 1,6 bar ? Justifier votre réponse.</w:t>
        <w:tab/>
      </w:r>
      <w:r>
        <w:rPr>
          <w:rFonts w:cs="Arial" w:ascii="Arial" w:hAnsi="Arial"/>
          <w:b/>
          <w:sz w:val="24"/>
        </w:rPr>
        <w:t xml:space="preserve">(2 </w:t>
      </w:r>
      <w:r>
        <w:rPr>
          <w:b/>
          <w:sz w:val="28"/>
        </w:rPr>
        <w:t>points)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longeurs désirent aller à une profondeur de 28 mètres avec ce mélang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Quelle profondeur équivalente devront-ils prendre pour utiliser la table MN 90 ?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4"/>
        </w:rPr>
        <w:t xml:space="preserve">(2 </w:t>
      </w:r>
      <w:r>
        <w:rPr>
          <w:b/>
          <w:sz w:val="28"/>
        </w:rPr>
        <w:t>points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Un boîtier étanche de 5 dm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>a un poids apparent nul en lac (d=1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l lestage devra t-on introduire à l'intérieur pour lui donner le même poids apparent en mer (d=1,03)? </w:t>
      </w:r>
      <w:r>
        <w:rPr>
          <w:rFonts w:cs="Arial" w:ascii="Arial" w:hAnsi="Arial"/>
          <w:b/>
          <w:sz w:val="24"/>
        </w:rPr>
        <w:t xml:space="preserve">(4 </w:t>
      </w:r>
      <w:r>
        <w:rPr>
          <w:b/>
          <w:sz w:val="28"/>
        </w:rPr>
        <w:t>poin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14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plongée l’organisme se déshydrate fortement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les mécanismes provocant cette déshydratatio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pourquoi la déshydratation est susceptible de favoriser la survenue ou d’aggraver un accident de décompression.</w:t>
      </w:r>
    </w:p>
    <w:p>
      <w:pPr>
        <w:pStyle w:val="Normal"/>
        <w:ind w:firstLine="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égendez le schéma du cœur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par des flèches les flux de sang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guez le sang oxygéné et le sang carbonaté (non oxygéné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quoi l’expiration peut elle être une action préventive contre l’essoufflement en plongée ?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re un schéma légendé de la petite et de la grande circulatio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les flux de sang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le sang oxygéné et le sang carbonaté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z les organes utilisateurs d’O2  sur  le circuit sanguin (au moins deux exemples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z les poumons sur le schém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2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EPREUVE D'ACCIDE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plongeur de votre palanquée au retour à bord, reste prostré à l'arrière du bateau. Il a déjà plongé ce matin à 40 m, et cet après-midi, vous êtes descendus à 42 m à nouveau. Lors de cette deuxième plongée, une forte houle et un courant important ont perturbé les paliers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accident suspectez vous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erreurs éventuelles ont été commises et qu'aurait-il fallu faire pour éviter cet accident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u cours d’une plongée à 30 mètres, vous encadrez 2 niveau 2 en exploration. Il y a du courant sur le sit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elles précautions prendrez-vous pour que cette plongée se déroule sans incident ? (1 point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el type d’incident pouvez-vous rencontrer ? (1 point)</w:t>
      </w:r>
    </w:p>
    <w:p>
      <w:pPr>
        <w:pStyle w:val="Normal"/>
        <w:tabs>
          <w:tab w:val="clear" w:pos="708"/>
          <w:tab w:val="left" w:pos="1069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xpliquez le mécanisme de cet accident ? (1 point)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ymptômes? (1 point)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Conduite à tenir (2 poin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La narcose:   Symptômes ?  Conduite à tenir ?  Facteurs favorisants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ls sont les accidents que vous connaissez qui concernent l’oreille 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liquez-en brièvement les symptômes, les causes et la prévention ?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3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O9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lle est la profondeur d’évolution maximum d’une palanquée encadrée constituée de débutants en fin de formation conduisant au niveau 1 ?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ux plongeurs niveaux 4 qui décident de plonger uniquement hors structure (avec leur propre matériel, bateau) doivent-ils être licenciés ?Justifier.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ls documents un plongeur niveau 4 doit il présenter dans un club affilié à la FFESSM pour exercer ses prérogatives de guide de palanqué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quel type d’assurance souscrit-on lorsque l’on prend la licence FFESSM ? (2 points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st-ce obligatoire de prendre une assurance individuelle complémentaire ? Que couvre-t-elle ? (2 points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ans quel cas la responsabilité pénale du niveau 4 peut-elle être engagée ? (2 points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ditions de candidature à l’initiateur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 est le niveau nécessaire pour devenir technicien en inspection visuelle (TIV) ? Quel est l’intérêt de cette qualification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/>
        <w:t>Vous possédez une bouteille de plongée. Quel entretien devez-vous lui faire subir? (2 points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Quelle est l’équivalence CMAS, d’un plongeur niveau4 ? (1 point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Quelle est l’équivalence CMAS d’un plongeur niveau 3 ? (1 poi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6:19:00Z</dcterms:created>
  <dc:creator>Ar Vro Bagan</dc:creator>
  <dc:description/>
  <dc:language>en-US</dc:language>
  <cp:lastModifiedBy>Client Préferé</cp:lastModifiedBy>
  <cp:lastPrinted>2001-03-03T10:41:00Z</cp:lastPrinted>
  <dcterms:modified xsi:type="dcterms:W3CDTF">2002-04-08T16:21:00Z</dcterms:modified>
  <cp:revision>3</cp:revision>
  <dc:subject/>
  <dc:title>ACCIDENTS</dc:title>
</cp:coreProperties>
</file>