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PREUVE D'ACCIDENTS</w:t>
      </w:r>
    </w:p>
    <w:p>
      <w:pPr>
        <w:pStyle w:val="Heading1"/>
        <w:rPr>
          <w:sz w:val="36"/>
        </w:rPr>
      </w:pPr>
      <w:r>
        <w:rPr/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quart d'heure après avoir fait surface, un plongeur présente une forte douleur lombaire et un état de fatigue important, de plus il ne parvient pas a urin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) Quel est cet accident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Quel est son mécanisme et sa cause? </w:t>
      </w:r>
    </w:p>
    <w:p>
      <w:pPr>
        <w:pStyle w:val="P13"/>
        <w:tabs>
          <w:tab w:val="clear" w:pos="708"/>
          <w:tab w:val="left" w:pos="720" w:leader="none"/>
        </w:tabs>
        <w:spacing w:lineRule="exact" w: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Quelles précautions  prendrez vous en tant qu'encadrant de plongeurs niveaux l afin d’éviter l'essoufflement ?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) Quelles peuvent être les conséquences du froid en plongé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b) Quels sont les moyens de prévention  que vous pourriez donner  aux plongeurs, en tant que guide de palanquée N4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l’aide d’un tableau, préciser à quel moment de la plongée surviennent les différents accidents barotraumatiques. Vous donnerez ensuite succinctement, les conseils que vous prodigueriez à vos plongeurs pour prévenir ces accidents. (le cas de la surpression pulmonaire ne sera pas abordé). </w:t>
        <w:tab/>
      </w:r>
    </w:p>
    <w:p>
      <w:pPr>
        <w:pStyle w:val="Normal"/>
        <w:tabs>
          <w:tab w:val="clear" w:pos="708"/>
          <w:tab w:val="left" w:pos="1097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3">
    <w:name w:val="p13"/>
    <w:basedOn w:val="Normal"/>
    <w:qFormat/>
    <w:pPr>
      <w:widowControl w:val="false"/>
      <w:spacing w:lineRule="atLeast" w:line="280"/>
      <w:ind w:left="720" w:hanging="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20:32:00Z</dcterms:created>
  <dc:creator>Ar Vro Bagan</dc:creator>
  <dc:description/>
  <dc:language>en-US</dc:language>
  <cp:lastModifiedBy>Preferred Customer</cp:lastModifiedBy>
  <cp:lastPrinted>2001-02-05T21:44:00Z</cp:lastPrinted>
  <dcterms:modified xsi:type="dcterms:W3CDTF">2001-02-28T15:53:00Z</dcterms:modified>
  <cp:revision>5</cp:revision>
  <dc:subject/>
  <dc:title>ACCIDENTS</dc:title>
</cp:coreProperties>
</file>